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11"/>
        <w:gridCol w:w="767"/>
        <w:gridCol w:w="1536"/>
        <w:gridCol w:w="1535"/>
        <w:gridCol w:w="63"/>
        <w:gridCol w:w="705"/>
        <w:gridCol w:w="2303"/>
      </w:tblGrid>
      <w:tr>
        <w:trPr/>
        <w:tc>
          <w:tcPr>
            <w:tcW w:w="92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. Základné údaje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.1 Priezvisko, meno, tituly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ihina František, prof., PhDr., CSc.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.2 Rok narodenia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944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.3 Názov a adresa pracoviska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štitút filozofie FF PU v Prešove, Ul 17, Novembra 1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.4 E-mailová adresa: 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sz w:val="20"/>
                  <w:szCs w:val="20"/>
                </w:rPr>
                <w:t>mihina@unipo.sk</w:t>
              </w:r>
            </w:hyperlink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Informácie o vysokoškolskom vzdelaní a ďalšom kvalifikačnom raste</w:t>
            </w:r>
          </w:p>
        </w:tc>
      </w:tr>
      <w:tr>
        <w:trPr>
          <w:trHeight w:val="50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ázov vysokej školy alebo inštitúci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Ro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dbor a program</w:t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ysokoškolské vzdelanie druhého stupňa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FF Prešov U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9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filozofia- politická ekonómia </w:t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ysokoškolské vzdelanie tretieho stupňa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FiF UK Bratislava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9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Kandidát filozofických vied</w:t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itul docent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FF PU v Prešove UPJŠ v Košiciach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9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Dejiny filozofie</w:t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itul profesor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FF PU v Prešov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9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Filozofia – dejiny filozofie</w:t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oktor vied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Ďalšie vzdelávanie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. Zabezpečované činnosti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II.1 Prehľad o vedených záverečných prácach, ktoré boli obhájené</w:t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akalárske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iplomov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izertačné</w:t>
            </w:r>
          </w:p>
        </w:tc>
      </w:tr>
      <w:tr>
        <w:trPr>
          <w:trHeight w:val="48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Počet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II.2 Aktuálna pedagogická činnosť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Uvádza sa zoznam aktuálne vyučovaných predmetov vo forme názov predmetu, stupeň štúdia, pre ktorý je predmet určený, typ zabezpečovanej vzdelávacej činnosti. Uvádzajú sa len predmety vyučované v rámci vysokej školy, ktorá predkladá žiadosť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 Úvod do filozofie – B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 Súčasná filozofia 2 --  B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 Súčasná filozofia  4 --  B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. Anarchistická filozofia P.K. Feyerabenda  -- Mg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. Textový seminár --  Mg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. Textový seminár – b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. Filozofia mysle – Ph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. Filozofia literatúry – PhD.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II.3 Predchádzajúca pedagogická činnosť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Úvod do filozof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účasná filozofia 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účasná filozofia 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Filozofia – mysle, jazyka, symbolických foriem, umenia (PhD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nalytická filozofia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II.4 Aktuálna tvorivá činnosť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Vedúci grantového projektu VEGA č. 1/004/12  Ch. S. Peirce – život a dielo (zodp. riešite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. Profil kvality tvorivej činnosti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1 Prehľad výstupov</w:t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elkovo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Za posledných šesť rokov</w:t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čet výstupov evidovaných vo Web of Science alebo Scopus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2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čet výstupov kategórie 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čet výstupov kategórie B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čet citácií Web of Science alebo Scopus, v umeleckých študijných odboroch počet ohlasov v kategórii 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8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čet projektov získaných na financovanie výskumu, tvorby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48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čet pozvaných prednášok na medzinárodnej/národnej úrovni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6/2          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/0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2 Najvýznamnejšie publikované vedecké práce, verejne realizované alebo prezentované umelecké diela a výkony. Maximálne  päť.</w:t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ihina, F.: Idiografia vývinu amerického filozofickéh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yslenia. Acta Facultatis Philosophicae Universitat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Šafarikanae, Monographia 9, AFPh UŠ 57. Prešov 1993, 115  strán, 9,48 AH;</w:t>
              <w:tab/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Mihina, F.: Racjonalnosc. Zarys genealogii modeli i problemow.  Tlumaczenie: Dr. Marian Aleksandrowicz. Wydawnictwo: Europejskie Kolegium Edukacji. Warszawa 2008, s. 2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ihina, F., Višňovský, E.: Pragmatizmus. Malá antológia  filozofie 20. storočia. Zv. I. Iris. Bratislava 1998, 569  strán; autorský podiel 5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Mihina, F., Sedová, T., Zouhar, M.: Logický pozitivizmus. Moritz Schlick * Otto Neurath* Rudolf Carnap* Carl. G. Hempel* Hans Reichenbach* Alfred J. Ayer.  Malá  antológia filozofie XX. storočia. IRIS. Bratislava 2006, 537 strán, (autorský podiel 50 percen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ihina, F., Leško, V. a kol.: Metamorfózy poklasickej  filozofie. IRIS, druhé vydanie. Bratislava 1994, 412 strán  (autorský podiel 14 AH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3 Najvýznamnejšie publikované vedecké práce verejne realizované alebo prezentované umelecké diela alebo výkony za posledných  šesť rokov. Maximálne päť výstupov.</w:t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ihina, F.: Legitimizácia metafyziky alebo Peirceov projekt vedeckej filozofie. In: FILOZOFIA, roč. 68, 2013, č. 4, s. 285 – 29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ab/>
              <w:tab/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ihina, F.: Kant a Peirce. In: Filozofia, roč. 67, 2012,  č. 3, s. 181 – 194;</w:t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hina, F: R. Rorty – filozofia pro futuro? In: Filozofia, roč. 66, 2011,  č. 10, s. 971 – 980;</w:t>
            </w:r>
          </w:p>
          <w:p>
            <w:pPr>
              <w:pStyle w:val="Normal"/>
              <w:spacing w:before="0" w:after="200"/>
              <w:ind w:left="687" w:hanging="1079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hina, F.: Ontológia humanizmu. In: Filozofia,  FU SAV, roč. 65, 2010/3,  s. 290-303.</w:t>
              <w:tab/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Mihina, F.: O nowoczesnej racjonalnosci. In: Na Pograniczu z filozofii religii. Wydawnictwo Naukowe. Plast. Warszawa 2011, s. 395-413; 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4 Účasť na riešení (vedení) najvýznamnejších vedeckých projektov alebo umeleckých projektov za posledných  šesť rokov. Maximálne päť projektov.</w:t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61" w:hanging="161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</w:rPr>
              <w:t>VEGA č.1/004/12   -- Ch. S. Peirce: Život a dielo. Zodp. riešiteľ</w:t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1" w:hanging="24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VEGA č.  1351/09 Antropologická téma v súčasnej filozofii. Zástupca  zodpovedného riešiteľa.</w:t>
              <w:tab/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5 Výstupy v oblasti poznania príslušného študijného odboru s najvýznamnejšími ohlasmi a prehľad ohlasov na tieto výstupy. Maximálne päť výstupov a desať najvýznamnejších ohlasov na jeden výstup.</w:t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ihina, F.: Racjonalnosc. Zarys  genealogii  modeli  i problemów.  Warszawa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Ohlasy a citác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*Coinska B., Czyzwewski, R.: Metody naukowe jako kryteria  prawdy. In: Navigare necesse est.   WSzFZ.  Warszawa 2009, s. 122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*Laczek, M.: Filozoficzne teorie Wittgensteina. In: Navigare necesse est.   WSzFZ.  Warszawa 2009, s. 367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*Pater, D.: Konkurencja a solidarnosc. In: Navigare necesse est.   WSzFZ.  Warszawa 2009, s. 521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*Golos, M.: Filozofia polityki N. Machiavellego. In: Czlowiek, Swiat, Filozofia.  WSzFZ.  Warszawa 2009, s. 181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*Pilus, H,: Personalistyczne ujecie wspolnoty wedlug Karola Wojtyly. In: Czlowiek, Swiat, Filozofia.  WSzFZ Warszawa 2009, s. 523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*Slomski, W.:  Philosophical Attempts. Europäische Akademie der Naturwissenschaten Hannover. Hannover 2009, s. 8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*Baron, A.: Paradoksy civilizaciji XX vjeka.   Citát z: Mihina, F.: Racjonalnosc. Zarys genealogii i problemow.  Warszawa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*Baron, A.: „Kembrijskij“ period razvitija zapadnoj nauki.  In: Sbornik naučnych trudov.   No 2/2009. Riga 2009, s. 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*Vavžonkievič-Slomska, A.: Filosofija čelovjeka v ramkach filosofskoj koncepcii Karla Marksa.  In: Sbornik naučnych trudov. No 1/2009. Riga 200í8, s 9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*Switala, I.: František Mihina. Racjonalnosc. Zarys Genealogii  modeli i problemów. Tlum. M. Aleksandrowicz. Wydawnictwo Europejskiego Kolegium Edukacji. Warszawa 2008, s. 221. In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ARERGA. Miedzinarodwe Studia Filozoficzne 2008/1. WSzFZ. Warszawa 2008, s. 259 –2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Mihina, F.: Wittgensteinowe epistemické limity. In: Veda vo filozofickej reflexii, Prešov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 xml:space="preserve">*Baron, A.: Neomaterailzm, czyli luki materializmu. . In: Czlowiek, Swiat, Filozofia.  WSzFZ.  Warszawa 2009, s. 2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* Jakovuk, T. I.:  Jazykovaja igra v filosofii  Vittgeštejna. Citát z: Wittgensteinove epistemické limity.  Veda vo filozofickej reflexii. Prešov 2000.     In:  Sbornik naučnych trudov. No 1/2009. Riga 2009, s. 1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*Slomski, V.: Možem li my govoriť o granicach poznanja čelovjekom okružajuščego mira?     Citát z: Mihina, F.:  Wittgensteinove epistemické limity.  Veda vo filozofickej reflexii. Prešov 2000.   In: Sbornik naučnych trudov.  No 2/2008. Riga 2008, s.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Cs w:val="20"/>
              </w:rPr>
              <w:t xml:space="preserve">*Baron. A.: Roždenje psichologizma ili „strenghe philosophie“. Citát z: Mihina, F.: Wittgensteinove epistemické limity.  Veda vo filozofickej reflexii. Prešov 2000.  In:  Sbornik naučnych trudov. No 2/2008. Riga 2008, s. 102(273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Cs w:val="20"/>
              </w:rPr>
              <w:t>*Wawrzonkiewicz-Slomska, A.: Alfreda Tarskiego teoria prawdy. Heliodor. Warszawa 2010, s. 106; citát z: Mihina, F.: Wittgesteinove epistemické limity.In: Veda vo filozofickej reflexii, Prešov 2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ab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ihina, F.: Hrušovského iniciatívy vo filozofii vedy. In:  Filozofia. Roč. 53. Vydavateľstvo INFOPRESS, Bratislava  1998/9, s. 581-59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* Viceník, J., Zigo, M.: Hrušovského iniciatívy vo vývine vedeckého poznania; In: Filozofia, vo. 65, issue 10, p. 939-952, published 201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* Dupkala, R.: Filozofovanie na Slovensku. Reflexie a kontext. In: Filzofia, vol 64, issue 6, p. 552-559, published 200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* Viceník, J., Zigo, M.: Hrušovský a jeho analýza  vvojae vedeckého poznania; In: Filozofia, vo. 64, issue 10, p. 934-959, published 2009;</w:t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V.6 Funkcie a členstvo vo vedeckých, odborných a profesijných spoločnostiach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Maximálne 7000 znakov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Vedúci Katedry filozofie FF PU v Prešove – 1991-1994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 Člen komisie pre ŠZS (Bc, Mgr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 Člen komisie  PhD. programu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jiny filozofi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 Člen komisie pre rigorózne pokračovanie v odbor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jiny filozofie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 Člen komisie pre doktorandské skúšky v odbor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ystematická filozofi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 Školiteľ doktorandského štúdia v odbor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ejiny filozof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180" w:hanging="18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 Člen SOK pre udeľovanie titulu vedecko-pedagogického titulu PhD. v odbore č. 61 – 02 – 9 dejiny  filozofie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Čl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dborovej komisie pre odbor. 2.1.3  Dejiny filozofi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Čl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kúšobnej komisie pre dizertačné skúšky v odbore 2. 1. 3 Dejiny filozofie </w:t>
            </w:r>
          </w:p>
          <w:p>
            <w:pPr>
              <w:pStyle w:val="Normal"/>
              <w:spacing w:lineRule="auto" w:line="240"/>
              <w:ind w:left="181" w:hanging="18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g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rant študijného odb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1.3 Dejiny filozofie - 3. stupeň štúdia;</w:t>
            </w:r>
          </w:p>
          <w:p>
            <w:pPr>
              <w:pStyle w:val="Normal"/>
              <w:spacing w:lineRule="auto" w:line="240"/>
              <w:ind w:left="181" w:hanging="181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oGaran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pre habilitácie a vymenovacie konanie na profesora v odbore 2. 1. 3 Dejiny filozofie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Člen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Stowarzyschenie filozofów krajów slowianskych. Rzseszów (od začiatku jeho existencie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. Doplňujúce informácie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.1 Charakteristika aktivít súvisiacich s príslušným študijným programom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.2 Ďalšie aktivity</w:t>
            </w:r>
          </w:p>
        </w:tc>
      </w:tr>
      <w:tr>
        <w:trPr>
          <w:trHeight w:val="48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špecializované doktorandské seminá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posudzovanie vedeckých projektov na úrovni VEGA, APV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ad hoc člen komisií pre vymenovanie docentov a profesorov v rámci slovenských univerzí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átum poslednej aktualizácie  15. apríla 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Vyplnil: prof. PhDr. František Mihina, CSc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936" w:hanging="709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rFonts w:cs="Times New Roman" w:ascii="Times New Roman" w:hAnsi="Times New Roman"/>
        <w:i/>
        <w:iCs/>
        <w:sz w:val="20"/>
        <w:szCs w:val="20"/>
      </w:rPr>
      <w:t>Príloha č. 7 k nariadeniu vlády č. 104/2003 Z. z.</w:t>
    </w:r>
  </w:p>
  <w:p>
    <w:pPr>
      <w:pStyle w:val="Normal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Vedecko-pedagogická alebo umelecko-pedagogická charakteristika fyzickej o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CharChar9">
    <w:name w:val=" Char Char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libri" w:hAnsi="Calibri" w:cs="Calibri"/>
      <w:sz w:val="24"/>
      <w:szCs w:val="24"/>
      <w:lang w:val="en-US"/>
    </w:rPr>
  </w:style>
  <w:style w:type="character" w:styleId="CharChar7">
    <w:name w:val=" Char Char7"/>
    <w:qFormat/>
    <w:rPr>
      <w:rFonts w:ascii="Tahoma" w:hAnsi="Tahoma" w:cs="Tahoma"/>
      <w:sz w:val="16"/>
      <w:szCs w:val="16"/>
    </w:rPr>
  </w:style>
  <w:style w:type="character" w:styleId="NOVACASTChar">
    <w:name w:val="NOVACAST Char"/>
    <w:qFormat/>
    <w:rPr>
      <w:rFonts w:ascii="Times New Roman" w:hAnsi="Times New Roman" w:cs="Times New Roman"/>
      <w:b/>
      <w:bCs/>
      <w:color w:val="365F91"/>
      <w:sz w:val="28"/>
      <w:szCs w:val="28"/>
    </w:rPr>
  </w:style>
  <w:style w:type="character" w:styleId="PolokaChar">
    <w:name w:val="Položka Char"/>
    <w:qFormat/>
    <w:rPr>
      <w:rFonts w:ascii="Times New Roman" w:hAnsi="Times New Roman" w:cs="Times New Roman"/>
      <w:b/>
      <w:bCs/>
      <w:sz w:val="16"/>
      <w:szCs w:val="16"/>
    </w:rPr>
  </w:style>
  <w:style w:type="character" w:styleId="PolokakomentrChar">
    <w:name w:val="Položka_komentár Char"/>
    <w:qFormat/>
    <w:rPr>
      <w:rFonts w:ascii="Times New Roman" w:hAnsi="Times New Roman" w:cs="Times New Roman"/>
      <w:i/>
      <w:iCs/>
      <w:sz w:val="20"/>
      <w:szCs w:val="20"/>
    </w:rPr>
  </w:style>
  <w:style w:type="character" w:styleId="NOVACAST2Char">
    <w:name w:val="NOVACAST_2 Char"/>
    <w:qFormat/>
    <w:rPr>
      <w:rFonts w:ascii="Times New Roman" w:hAnsi="Times New Roman" w:cs="Times New Roman"/>
      <w:b/>
      <w:bCs/>
      <w:color w:val="365F91"/>
      <w:sz w:val="24"/>
      <w:szCs w:val="24"/>
    </w:rPr>
  </w:style>
  <w:style w:type="character" w:styleId="NOVACAST3Char">
    <w:name w:val="NOVACAST_3 Char"/>
    <w:qFormat/>
    <w:rPr>
      <w:rFonts w:ascii="Times New Roman" w:hAnsi="Times New Roman" w:cs="Times New Roman"/>
      <w:b/>
      <w:bCs/>
      <w:color w:val="365F91"/>
      <w:sz w:val="20"/>
      <w:szCs w:val="20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</w:rPr>
  </w:style>
  <w:style w:type="character" w:styleId="VysvetlivkaChar">
    <w:name w:val="Vysvetlivka Char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5">
    <w:name w:val=" Char Char5"/>
    <w:qFormat/>
    <w:rPr>
      <w:rFonts w:ascii="Times New Roman" w:hAnsi="Times New Roman" w:cs="Times New Roman"/>
      <w:sz w:val="24"/>
      <w:szCs w:val="24"/>
    </w:rPr>
  </w:style>
  <w:style w:type="character" w:styleId="CharChar4">
    <w:name w:val=" Char Char4"/>
    <w:qFormat/>
    <w:rPr>
      <w:rFonts w:ascii="Times New Roman" w:hAnsi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</w:rPr>
  </w:style>
  <w:style w:type="character" w:styleId="PolokahlavikatabukyChar">
    <w:name w:val="Položka_hlavička tabuľky Char"/>
    <w:qFormat/>
    <w:rPr>
      <w:rFonts w:ascii="Times New Roman" w:hAnsi="Times New Roman" w:cs="Times New Roman"/>
      <w:b/>
      <w:bCs/>
      <w:color w:val="365F91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</w:rPr>
  </w:style>
  <w:style w:type="character" w:styleId="PredmetkomentraChar1">
    <w:name w:val="Predmet komentára Char1"/>
    <w:qFormat/>
    <w:rPr>
      <w:rFonts w:ascii="Times New Roman" w:hAnsi="Times New Roman" w:cs="Times New Roman"/>
      <w:b/>
      <w:bCs/>
      <w:sz w:val="20"/>
      <w:szCs w:val="20"/>
    </w:rPr>
  </w:style>
  <w:style w:type="character" w:styleId="PredmetkomentraChar120">
    <w:name w:val="Predmet komentára Char120"/>
    <w:qFormat/>
    <w:rPr>
      <w:rFonts w:ascii="Times New Roman" w:hAnsi="Times New Roman" w:cs="Times New Roman"/>
      <w:b/>
      <w:bCs/>
      <w:sz w:val="20"/>
      <w:szCs w:val="20"/>
    </w:rPr>
  </w:style>
  <w:style w:type="character" w:styleId="PredmetkomentraChar119">
    <w:name w:val="Predmet komentára Char119"/>
    <w:qFormat/>
    <w:rPr>
      <w:rFonts w:ascii="Times New Roman" w:hAnsi="Times New Roman" w:cs="Times New Roman"/>
      <w:b/>
      <w:bCs/>
      <w:sz w:val="20"/>
      <w:szCs w:val="20"/>
    </w:rPr>
  </w:style>
  <w:style w:type="character" w:styleId="PredmetkomentraChar118">
    <w:name w:val="Predmet komentára Char118"/>
    <w:qFormat/>
    <w:rPr>
      <w:rFonts w:ascii="Times New Roman" w:hAnsi="Times New Roman" w:cs="Times New Roman"/>
      <w:b/>
      <w:bCs/>
      <w:sz w:val="20"/>
      <w:szCs w:val="20"/>
    </w:rPr>
  </w:style>
  <w:style w:type="character" w:styleId="PredmetkomentraChar117">
    <w:name w:val="Predmet komentára Char117"/>
    <w:qFormat/>
    <w:rPr>
      <w:rFonts w:ascii="Times New Roman" w:hAnsi="Times New Roman" w:cs="Times New Roman"/>
      <w:b/>
      <w:bCs/>
      <w:sz w:val="20"/>
      <w:szCs w:val="20"/>
    </w:rPr>
  </w:style>
  <w:style w:type="character" w:styleId="PredmetkomentraChar116">
    <w:name w:val="Predmet komentára Char116"/>
    <w:qFormat/>
    <w:rPr>
      <w:rFonts w:ascii="Times New Roman" w:hAnsi="Times New Roman" w:cs="Times New Roman"/>
      <w:b/>
      <w:bCs/>
      <w:sz w:val="20"/>
      <w:szCs w:val="20"/>
    </w:rPr>
  </w:style>
  <w:style w:type="character" w:styleId="PredmetkomentraChar115">
    <w:name w:val="Predmet komentára Char115"/>
    <w:qFormat/>
    <w:rPr>
      <w:rFonts w:ascii="Times New Roman" w:hAnsi="Times New Roman" w:cs="Times New Roman"/>
      <w:b/>
      <w:bCs/>
      <w:sz w:val="20"/>
      <w:szCs w:val="20"/>
    </w:rPr>
  </w:style>
  <w:style w:type="character" w:styleId="PredmetkomentraChar114">
    <w:name w:val="Predmet komentára Char114"/>
    <w:qFormat/>
    <w:rPr>
      <w:rFonts w:ascii="Times New Roman" w:hAnsi="Times New Roman" w:cs="Times New Roman"/>
      <w:b/>
      <w:bCs/>
      <w:sz w:val="20"/>
      <w:szCs w:val="20"/>
    </w:rPr>
  </w:style>
  <w:style w:type="character" w:styleId="PredmetkomentraChar113">
    <w:name w:val="Predmet komentára Char113"/>
    <w:qFormat/>
    <w:rPr>
      <w:rFonts w:ascii="Times New Roman" w:hAnsi="Times New Roman" w:cs="Times New Roman"/>
      <w:b/>
      <w:bCs/>
      <w:sz w:val="20"/>
      <w:szCs w:val="20"/>
    </w:rPr>
  </w:style>
  <w:style w:type="character" w:styleId="PredmetkomentraChar112">
    <w:name w:val="Predmet komentára Char112"/>
    <w:qFormat/>
    <w:rPr>
      <w:rFonts w:ascii="Times New Roman" w:hAnsi="Times New Roman" w:cs="Times New Roman"/>
      <w:b/>
      <w:bCs/>
      <w:sz w:val="20"/>
      <w:szCs w:val="20"/>
    </w:rPr>
  </w:style>
  <w:style w:type="character" w:styleId="PredmetkomentraChar111">
    <w:name w:val="Predmet komentára Char1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redmetkomentraChar110">
    <w:name w:val="Predmet komentára Char110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redmetkomentraChar19">
    <w:name w:val="Predmet komentára Char19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redmetkomentraChar18">
    <w:name w:val="Predmet komentára Char18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redmetkomentraChar17">
    <w:name w:val="Predmet komentára Char17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redmetkomentraChar16">
    <w:name w:val="Predmet komentára Char16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redmetkomentraChar15">
    <w:name w:val="Predmet komentára Char15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redmetkomentraChar14">
    <w:name w:val="Predmet komentára Char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redmetkomentraChar13">
    <w:name w:val="Predmet komentára Char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redmetkomentraChar12">
    <w:name w:val="Predmet komentára Char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redmetkomentraChar11">
    <w:name w:val="Predmet komentára Char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harChar">
    <w:name w:val=" Char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loka">
    <w:name w:val="Položka"/>
    <w:basedOn w:val="Normal"/>
    <w:qFormat/>
    <w:pPr/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NOVACAST">
    <w:name w:val="NOVACAST"/>
    <w:basedOn w:val="Normal"/>
    <w:qFormat/>
    <w:pPr>
      <w:spacing w:before="0" w:after="0"/>
    </w:pPr>
    <w:rPr>
      <w:rFonts w:ascii="Times New Roman" w:hAnsi="Times New Roman" w:cs="Times New Roman"/>
      <w:b/>
      <w:bCs/>
      <w:color w:val="365F91"/>
      <w:sz w:val="28"/>
      <w:szCs w:val="28"/>
      <w:lang w:val="en-US"/>
    </w:rPr>
  </w:style>
  <w:style w:type="paragraph" w:styleId="Polokakomentr">
    <w:name w:val="Položka_komentár"/>
    <w:basedOn w:val="Poloka"/>
    <w:qFormat/>
    <w:pPr>
      <w:spacing w:lineRule="auto" w:line="240" w:before="0" w:after="0"/>
    </w:pPr>
    <w:rPr>
      <w:b w:val="false"/>
      <w:bCs w:val="false"/>
      <w:i/>
      <w:iCs/>
      <w:sz w:val="20"/>
      <w:szCs w:val="20"/>
    </w:rPr>
  </w:style>
  <w:style w:type="paragraph" w:styleId="NOVACAST2">
    <w:name w:val="NOVACAST_2"/>
    <w:basedOn w:val="NOVACAST"/>
    <w:qFormat/>
    <w:pPr/>
    <w:rPr>
      <w:sz w:val="24"/>
      <w:szCs w:val="24"/>
    </w:rPr>
  </w:style>
  <w:style w:type="paragraph" w:styleId="NOVACAST3">
    <w:name w:val="NOVACAST_3"/>
    <w:basedOn w:val="Poloka"/>
    <w:qFormat/>
    <w:pPr>
      <w:spacing w:before="0" w:after="0"/>
    </w:pPr>
    <w:rPr>
      <w:color w:val="365F91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cs="Times New Roman"/>
      <w:sz w:val="16"/>
      <w:szCs w:val="16"/>
    </w:rPr>
  </w:style>
  <w:style w:type="paragraph" w:styleId="Vysvetlivka">
    <w:name w:val="Vysvetlivka"/>
    <w:basedOn w:val="Polokakomentr"/>
    <w:qFormat/>
    <w:pPr>
      <w:jc w:val="both"/>
    </w:pPr>
    <w:rPr>
      <w:i w:val="false"/>
      <w:iCs w:val="false"/>
    </w:rPr>
  </w:style>
  <w:style w:type="paragraph" w:styleId="Explanation">
    <w:name w:val="Explanation"/>
    <w:basedOn w:val="Normal"/>
    <w:qFormat/>
    <w:pPr>
      <w:spacing w:lineRule="auto" w:line="240" w:before="0" w:after="0"/>
    </w:pPr>
    <w:rPr>
      <w:rFonts w:cs="Times New Roman"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4"/>
      <w:szCs w:val="24"/>
    </w:rPr>
  </w:style>
  <w:style w:type="paragraph" w:styleId="Polokahlavikatabuky">
    <w:name w:val="Položka_hlavička tabuľky"/>
    <w:basedOn w:val="Poloka"/>
    <w:qFormat/>
    <w:pPr>
      <w:spacing w:before="0" w:after="0"/>
    </w:pPr>
    <w:rPr>
      <w:color w:val="365F91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Count">
    <w:name w:val="Count"/>
    <w:basedOn w:val="Normal"/>
    <w:qFormat/>
    <w:pPr>
      <w:spacing w:lineRule="auto" w:line="240" w:before="0" w:after="0"/>
      <w:ind w:left="936" w:hanging="709"/>
    </w:pPr>
    <w:rPr>
      <w:rFonts w:cs="Times New Roman"/>
    </w:rPr>
  </w:style>
  <w:style w:type="paragraph" w:styleId="Textkomentra">
    <w:name w:val="Text komentára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rFonts w:ascii="Times New Roman" w:hAnsi="Times New Roman" w:cs="Times New Roman"/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ina@unipo.s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7:00Z</dcterms:created>
  <dc:creator>Ľahká Katarína</dc:creator>
  <dc:description/>
  <cp:keywords/>
  <dc:language>en-US</dc:language>
  <cp:lastModifiedBy>User</cp:lastModifiedBy>
  <dcterms:modified xsi:type="dcterms:W3CDTF">2014-04-30T08:27:00Z</dcterms:modified>
  <cp:revision>2</cp:revision>
  <dc:subject/>
  <dc:title>I</dc:title>
</cp:coreProperties>
</file>