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Jednotkové vyjadrenie študijného programu – magisterské štúdium denné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Študijný odbor: 1. 1. 1 Učiteľstvo akademických predmeto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Študijný program: Učiteľstvo rusínskeho jazyka a literatúry (v kombinácii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5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KZRJ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trHeight w:val="8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DIR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idaktik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V. Jabur, CSc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trHeight w:val="8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DIRU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Didaktika rusínskej literatúry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R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rivatológia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PRA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Predmetová prax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KZRJ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 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RS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 rusínskeho spisovné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SURU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časná rusínska literatúra (druhá pol. 20. – zač. 21. st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OGS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nfrontačná gramatika slovanských jazyk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RSJ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časný rusínsky spisovný jazyk (sociolingvistika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Doc. PhDr. A. Plišk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PRA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dmetová prax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V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SZDP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diplomovej práci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DP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diplomovej práci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ODB/SPRA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vislá pedagogická pr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Z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M. Černot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ODB/DIPP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plomová práca - obhajob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A. Antoňak, CSc., doc. PhDr. A. Plišková, PhD., Mgr. V. Paďak, CSc.,  PhDr. K. Koporová, PhD., </w:t>
            </w:r>
            <w:bookmarkStart w:id="0" w:name="OLE_LINK2"/>
            <w:bookmarkStart w:id="1" w:name="OLE_LINK1"/>
            <w:r>
              <w:rPr>
                <w:sz w:val="20"/>
              </w:rPr>
              <w:t>prof. PhDr. J. Dudášová, DrSc.</w:t>
            </w:r>
            <w:bookmarkEnd w:id="0"/>
            <w:bookmarkEnd w:id="1"/>
            <w:r>
              <w:rPr>
                <w:sz w:val="20"/>
              </w:rPr>
              <w:t>, PhDr. S. Konečný, CSc., 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ŠSRJ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tátna záverečná skúška: Rusínsky jazyk 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98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voliteľ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ŠVRJ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vyučovania rusínskeho jazyka v sekundárnej edukác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DDT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dejín rusínskej dramatickej tvorby a divadl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SLRUP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Slovensko-rusínsky prekla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ASR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Kapitoly zo svetovej  rusínskej literatúry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ák, C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8"/>
        <w:gridCol w:w="958"/>
        <w:gridCol w:w="1971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erov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KARU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apitoly z rusínskeho národopis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ARJ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rusínskeho jazyka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AD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Kapitoly z dejín Rusínov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9URS/LŠRJK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Letná škola rusínskeho jazyka a 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6/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-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A. Plišková, PhD., PhDr. K. Koporová, PhD., Mgr. V. Paďak, C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Jednotkové vyjadrenie študijného programu – magisterské štúdium externé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Študijný odbor: 1. 1. 1 Učiteľstvo akademických predmetov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Študijný program: Učiteľstvo rusínskeho jazyka a literatúry (v kombinácii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15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KZRJ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trHeight w:val="8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IR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idaktik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V. Jabur, CSc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trHeight w:val="83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IRU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idaktika rusínskej literatúry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R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rivatológia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PRA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dmetová prax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KZRJ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RSJ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 rusínskeho spisovné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URU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časná rusínska literatúra (druhá pol. 20. – zač. 21. st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OGS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nfrontačná gramatika slovanských jazyk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RSJ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časný rusínsky spisovný jazyk (sociolingvistika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A. Plišk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PRA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dmetová prax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V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DP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diplomovej práci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DP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diplomovej práci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ODB/SPRA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úvislá pedagogická pra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Z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M. Černot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ODB/DIPP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plomová práca - obhajob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ak, CSc., doc. PhDr. A. Plišková, PhD., Mgr. V. Paďak, CSc.,  PhDr. K. Koporová, PhD., prof. PhDr. J. Dudášová, DrSc., PhDr. S. Konečný, CSc., 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SRJ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tátna záverečná skúška: Rusínsky jazyk 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98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voliteľ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VRJ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vyučovania rusínskeho jazyka v sekundárnej edukác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DDT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dejín rusínskej dramatickej tvorby a divadl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LRUP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lovensko-rusínsky prekla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ASR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Kapitoly zo svetovej  rusínskej literatúry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ák, C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8"/>
        <w:gridCol w:w="958"/>
        <w:gridCol w:w="1971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erov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ARU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rusínskeho národopis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ARJ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rusínskeho jazyka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AD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Kapitoly z dejín Rusínov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LŠRJK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etná škola rusínskeho jazyka a 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2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, PhDr. K. Koporová, PhD., Mgr. V. Paďak, C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8:00Z</dcterms:created>
  <dc:creator>Alexander Zozulak</dc:creator>
  <dc:description/>
  <cp:keywords/>
  <dc:language>en-US</dc:language>
  <cp:lastModifiedBy>Anna Plišková</cp:lastModifiedBy>
  <cp:lastPrinted>2014-04-27T13:46:00Z</cp:lastPrinted>
  <dcterms:modified xsi:type="dcterms:W3CDTF">2014-04-27T12:11:00Z</dcterms:modified>
  <cp:revision>57</cp:revision>
  <dc:subject/>
  <dc:title>Príloha č</dc:title>
</cp:coreProperties>
</file>