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Príloha č.  7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Jednotky študijného programu a ich kreditové vyjadreni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udijný odbor: </w:t>
      </w:r>
      <w:r>
        <w:rPr>
          <w:sz w:val="22"/>
          <w:szCs w:val="22"/>
        </w:rPr>
        <w:t>2.1.28 Slovanské jazyky a literatúry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Študijný program (b) variant: </w:t>
      </w:r>
      <w:r>
        <w:rPr>
          <w:sz w:val="22"/>
          <w:szCs w:val="22"/>
        </w:rPr>
        <w:t xml:space="preserve">Slavistika – rusínska literatúra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arant študijného programu: </w:t>
      </w:r>
      <w:r>
        <w:rPr>
          <w:sz w:val="22"/>
          <w:szCs w:val="22"/>
        </w:rPr>
        <w:t>Prof. PhDr. Júlia Dudášová, DrS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Stupeň štúdia programu: </w:t>
      </w:r>
      <w:r>
        <w:rPr>
          <w:sz w:val="22"/>
          <w:szCs w:val="22"/>
        </w:rPr>
        <w:t>tret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Forma štúdia: </w:t>
      </w:r>
      <w:r>
        <w:rPr>
          <w:sz w:val="22"/>
          <w:szCs w:val="22"/>
        </w:rPr>
        <w:t>denná (externá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1080"/>
        <w:gridCol w:w="1260"/>
        <w:gridCol w:w="1436"/>
      </w:tblGrid>
      <w:tr>
        <w:trPr>
          <w:trHeight w:val="18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ky študijnej a pedagogicko-vzdelávacej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filozofie/ Filozofia jazyka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etodológia literárnej vedy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udzí jazyk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Základy vysokoškolskej pedagogiky (P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apitoly z dejín rusínskej literatúry. I.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3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Kapitoly z dejín rusínskej literatúry. II.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7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iterárna komparatistika a genológia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26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Vybrané kapitoly z teórie umeleckého textu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6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apitoly z dejín svetovej  literatúry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40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0"/>
              </w:rPr>
              <w:t>Iný predmet z ponuky fakúlt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516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Individuálne štúdium odbornej literatúry, heuristika k dizertačnej práci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8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Iný predmet z ponuky fakúlt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538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pracovanie posudku na záverečnú bakalársku prácu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nie práce, prezentovanej na študentskej vedeckej konferencii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93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dborné prednášky, semináre a tvorivé dielne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45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Vlastná pedagogická alebo iná odborná činnosť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1080"/>
        <w:gridCol w:w="1260"/>
        <w:gridCol w:w="1436"/>
      </w:tblGrid>
      <w:tr>
        <w:trPr>
          <w:trHeight w:val="18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ky tvorivej činnosti v oblasti ve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tívna účasť na domácom vedeckom poduja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tívna účasť na zahraničnom vedeckom poduja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508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Účasť na riešení vedeckého projektu (VEGA, KEGA, APVT a pod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cká štúdia v  zahraničnom recenzovanom časopise alebo zborní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cká štúdia v  domácom recenzovanom časopise alebo zborní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ecenzia a iná publikovaná odborná prá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tudijný pobyt mesačný I, 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estrálny I,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áca k dizertačnej skúš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zertačná skú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1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izertačná práca (po predložení na obhajob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 (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Poznámka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V zátvorkách sú uvedené údaje pre externú formu v doktorandskom študijnom programe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IP = individuálny študijný plán doktorand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Akreditácia študijných programov Prešovskej univerzity v Prešo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0:00Z</dcterms:created>
  <dc:creator>Javor</dc:creator>
  <dc:description/>
  <cp:keywords/>
  <dc:language>en-US</dc:language>
  <cp:lastModifiedBy>Alica</cp:lastModifiedBy>
  <cp:lastPrinted>2014-05-09T09:31:00Z</cp:lastPrinted>
  <dcterms:modified xsi:type="dcterms:W3CDTF">2014-05-09T07:31:00Z</dcterms:modified>
  <cp:revision>3</cp:revision>
  <dc:subject/>
  <dc:title>Príloha č</dc:title>
</cp:coreProperties>
</file>