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76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11"/>
        <w:gridCol w:w="767"/>
        <w:gridCol w:w="1536"/>
        <w:gridCol w:w="1535"/>
        <w:gridCol w:w="63"/>
        <w:gridCol w:w="705"/>
        <w:gridCol w:w="2303"/>
        <w:gridCol w:w="8391"/>
      </w:tblGrid>
      <w:tr>
        <w:trPr/>
        <w:tc>
          <w:tcPr>
            <w:tcW w:w="92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. Základné údaje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.1 Priezvisko, meno, tituly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Káša Peter, doc. PhDr., CSc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.2 Rok narodenia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963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.3 Názov a adresa pracoviska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Prešovská univerzita v Prešove, Filozofická fakulta, Inštitút ukrajinistiky a stredoeurópskych štúdií, Katedra stredoeurópskych štúdií, Ul. 17. Novembra 1, 080 16 Prešov 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I.4 E-mailová adresa: 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eter.kasa@unipo.sk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. Informácie o vysokoškolskom vzdelaní a ďalšom kvalifikačnom raste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Calibri" w:ascii="Times New Roman" w:hAnsi="Times New Roman"/>
                <w:b/>
                <w:sz w:val="16"/>
              </w:rPr>
              <w:t>Názov vysokej školy alebo inštitúci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Calibri" w:ascii="Times New Roman" w:hAnsi="Times New Roman"/>
                <w:b/>
                <w:sz w:val="16"/>
              </w:rPr>
              <w:t xml:space="preserve">Ro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Calibri" w:ascii="Times New Roman" w:hAnsi="Times New Roman"/>
                <w:b/>
                <w:sz w:val="16"/>
              </w:rPr>
              <w:t>Odbor a program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Vysokoškolské vzdelanie druhého stupňa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UPJŠ Košice, Filozofická fakulta Prešov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9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Slovenský jazyk – dejepis 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Vysokoškolské vzdelanie tretieho stupňa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lovenská akadémia vied, Ústav slovenskej literatúr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9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eória a dejiny slovenskej literatúry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Titul docent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rešovská univerzita, Filozofická fakult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0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eória a dejiny slovenskej literatúry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Titul profesor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oktor vied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Ďalšie vzdelávanie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Letná škola poľského jazyka, Varša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Letná škola poľského jazyka, Lubl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typendium królowej Jadwigy, Krakov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00020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oľský jazyk a kultúra Poľský jazyk a kultú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oľská kultúra a história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I. Zabezpečované činnosti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II.1 Prehľad o vedených záverečných prácach, ktoré boli obhájené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Bakalárske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iplomov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izertačné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Počet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9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II.2 Aktuálna pedagogická činnosť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i/>
                <w:i/>
                <w:sz w:val="20"/>
              </w:rPr>
            </w:pPr>
            <w:r>
              <w:rPr>
                <w:rFonts w:cs="Calibri" w:ascii="Times New Roman" w:hAnsi="Times New Roman"/>
                <w:i/>
                <w:sz w:val="20"/>
              </w:rPr>
              <w:t>Úvod do stredoeurópskych štúdií, I. stupeň, prednáška a seminá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i/>
                <w:i/>
                <w:sz w:val="20"/>
              </w:rPr>
            </w:pPr>
            <w:r>
              <w:rPr>
                <w:rFonts w:cs="Calibri" w:ascii="Times New Roman" w:hAnsi="Times New Roman"/>
                <w:i/>
                <w:sz w:val="20"/>
              </w:rPr>
              <w:t>Stredoeurópske literatúry a kultúry II, I. stupeň, prednáška a seminá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i/>
                <w:i/>
                <w:sz w:val="20"/>
              </w:rPr>
            </w:pPr>
            <w:r>
              <w:rPr>
                <w:rFonts w:cs="Calibri" w:ascii="Times New Roman" w:hAnsi="Times New Roman"/>
                <w:i/>
                <w:sz w:val="20"/>
              </w:rPr>
              <w:t>Dejiny strednej Európy II, I. stupeň prednáška a seminá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i/>
                <w:i/>
                <w:sz w:val="20"/>
              </w:rPr>
            </w:pPr>
            <w:r>
              <w:rPr>
                <w:rFonts w:cs="Calibri" w:ascii="Times New Roman" w:hAnsi="Times New Roman"/>
                <w:i/>
                <w:sz w:val="20"/>
              </w:rPr>
              <w:t>Diplomový seminár, II. stupeň, prednáška a seminá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i/>
                <w:i/>
                <w:sz w:val="20"/>
              </w:rPr>
            </w:pPr>
            <w:r>
              <w:rPr>
                <w:rFonts w:cs="Calibri" w:ascii="Times New Roman" w:hAnsi="Times New Roman"/>
                <w:i/>
                <w:sz w:val="20"/>
              </w:rPr>
              <w:t>Literárna komparatistika III. stupeň, prednáška a seminár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II.3 Predchádzajúca pedagogická činnosť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hľad dejín a kultúry Slovanov, I. stupeň, 2001 – 2004 prednáška a seminár</w:t>
            </w:r>
          </w:p>
          <w:p>
            <w:pPr>
              <w:pStyle w:val="Bulle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jiny západoslovanských literatúr, I. stupeň, 2001 – 2004, prednáška a seminár</w:t>
            </w:r>
          </w:p>
          <w:p>
            <w:pPr>
              <w:pStyle w:val="Bulle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iterárna komparatistika, II. stupeň, 2001 – 2004, prednáška a seminár</w:t>
            </w:r>
          </w:p>
          <w:p>
            <w:pPr>
              <w:pStyle w:val="Bulle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todológia literárnej vedy, II. stupeň, 2001 – 2004, prednáška a seminá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i/>
                <w:i/>
                <w:sz w:val="20"/>
              </w:rPr>
            </w:pPr>
            <w:r>
              <w:rPr>
                <w:rFonts w:cs="Calibri" w:ascii="Times New Roman" w:hAnsi="Times New Roman"/>
                <w:i/>
                <w:sz w:val="20"/>
              </w:rPr>
              <w:t>Dejiny slovenskej literatúry, II. stupeň 2004 – 2008, prednáška a seminár, Katolícka univerzita Pilíšska Čaba, Maďarsko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II.4 Aktuálna tvorivá činnosť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Zodpovedný riešite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ntového projekt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entral European Studies Program focused on V4 and V4+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segrad Fund University Grants č. 612 00004 (2013-2015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odpovedný riešite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ntového projektu KEGA 007PU-4/2014 Moderné učebnice na podporu internacionalizácie výučby v novom študijnom programe Stredoeurópske štúdiá (2014-2016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ástup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odpovedného riešiteľ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ntu VEGA 1/0048/1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účasná slovenská literatúra a kultúra v súradniciach európskeho um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edúci grantu: Mgr. Ján Gavura, PhD. trvanie: 2013-201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iešite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dzinárodného grantového projektu č. 12H 12 0058 81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zm środkowoeuropejski w kontekście postkolonialn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ydzial Polonistyki Uniwersytetu Warszawskiego, vedúci grantu: dr. hab. Michal Kuziak, trvanie: 2013-2015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V. Profil kvality tvorivej činnosti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V.1 Prehľad výstupov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elkovo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Za posledných šesť rokov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čet výstupov evidovaných vo Web of Science alebo Scopus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čet výstupov kategórie 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čet výstupov kategórie B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1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7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čet citácií Web of Science alebo Scopus, v umeleckých študijných odboroch počet ohlasov v kategórii 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2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čet projektov získaných na financovanie výskumu, tvorby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čet pozvaných prednášok na medzinárodnej/národnej úrovni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/4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 /1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V.2 Najvýznamnejšie publikované vedecké práce, verejne realizované alebo prezentované umelecké diela a výkony. Maximálne  päť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edzi textami a kultúrami : slovenská literatúra prvej polovice 19. storočia v stredoeurópskom kontexte / Peter Káša ; recenzenti Anna Zelenková, Ivan Halász. - 1. vyd. - Prešov : Filozofická fakulta Prešovskej univerzity v Prešove, 2011. - 194 s. - ISBN 978-80-555-0448-3.</w:t>
              <w:br/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Komparatívne čítanie slovenskej literatúry 19. storočia : stredoeurópske súvislosti / Ivana Džundová, Peter Káša, Marek Mitka ; recenzenti Marta Součková, Rafal Majerek. - 1. vyd. - Prešov : Filozofická fakulta Prešovskej univerzity v Prešove, 2011. - 395 s. - ISBN 978-80-555-0456-8.</w:t>
              <w:br/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Okolo romantizmu a realizmu : (články o slovenskej literatúre v stredoeurópskych súradniciach) [elektronický zdroj] / Peter Káša ; recenzenti Marta Součková, Ivana Džundová. - Prešov : Prešovská univerzita v Prešove, 2012. - online, 100 s. - ISBN 9788055505633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4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edzi estetikou a ideológiou : literárnohistorické a komparatistické štúdie / Peter Káša ; recenzenti Edmund Hleba, Miloš Zelenka. - 1. vyd. - Prešov : Filozofická fakulta Prešovskej univerzity v Prešove, 2001. - 211 s. - ISBN 80-8068-056-6.</w:t>
              <w:br/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5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ve štúdie o Pavlovi Jozefovi Šafárikovi / Peter Káša, Juraj Rusnák ; recenzenti Jozef Mistrík, Milan Hamada. - 1. vyd. - Prešov : Filozofická fakulta v Prešove Univerzity P. J. Šafárika v Košiciach, 1995. - 119 s. - ISBN 8088722144.</w:t>
              <w:br/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V.3 Najvýznamnejšie publikované vedecké práce verejne realizované alebo prezentované umelecké diela alebo výkony za posledných  šesť rokov. Maximálne päť výstupov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edzi textami a kultúrami : slovenská literatúra prvej polovice 19. storočia v stredoeurópskom kontexte / Peter Káša ; recenzenti Anna Zelenková, Ivan Halász. - 1. vyd. - Prešov : Filozofická fakulta Prešovskej univerzity v Prešove, 2011. - 194 s. - ISBN 978-80-555-0448-3.</w:t>
              <w:br/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Komparatívne čítanie slovenskej literatúry 19. storočia : stredoeurópske súvislosti / Ivana Džundová, Peter Káša, Marek Mitka ; recenzenti Marta Součková, Rafal Majerek. - 1. vyd. - Prešov : Filozofická fakulta Prešovskej univerzity v Prešove, 2011. - 395 s. - ISBN 978-80-555-0456-8.</w:t>
              <w:br/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Okolo romantizmu a realizmu : (články o slovenskej literatúre v stredoeurópskych súradniciach) [elektronický zdroj] / Peter Káša ; recenzenti Marta Součková, Ivana Džundová. - Prešov : Prešovská univerzita v Prešove, 2012. - online, 100 s. - ISBN 9788055505633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4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Stredoeurópske súvislosti v slovenskej romantickej historickej próze / Peter Káša ; recenzent Agnieszka Matusiak. </w:t>
              <w:br/>
              <w:t>In: Porównania : czasopismo poswiecone zagadnieniom komparatystyki literackiej oraz studiom interdyscyplinarnym. - ISSN 1733-165X. - Roč. IX, č. 9 (2011), s. 190-198.</w:t>
              <w:br/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5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Postmadernicki vobraz slavackaha/slavjanskaha budeščeľa Ľudavita Štura / Peter Káša. </w:t>
              <w:br/>
              <w:t>In: Rodnaje slova : štomesiačny navukovy i metadyčny časopis. - ISSN 0234-1360. - No. 6 (2009), s. 37-38.</w:t>
              <w:br/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V.4 Účasť na riešení (vedení) najvýznamnejších vedeckých projektov alebo umeleckých projektov za posledných  šesť rokov. Maximálne päť projektov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Zodpovedný riešite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ntového projekt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entral European Studies Program focused on V4 and V4+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segrad Fund University Grants č. 612 00004 (2013-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odpovedný riešite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ntového projektu KEGA 007PU-4/2014 Moderné učebnice na podporu internacionalizácie výučby v novom študijnom programe Stredoeurópske štúdiá (2014-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ástup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zodpovedného riešiteľ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ntu VEGA 1/0048/13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účasná slovenská literatúra a kultúra v súradniciach európskeho um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edúci grantu: Mgr. Ján Gavura, PhD. trvanie: 2013-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4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iešite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dzinárodného grantového projektu č. 12H 12 0058 81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mantyzm środkowoeuropejski w kontekście postkolonialn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ydzial Polonistyki Uniwersytetu Warszawskiego, vedúci grantu: dr. hab. Michal Kuziak, trvanie: 2013-2015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5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V.5 Výstupy v oblasti poznania príslušného študijného odboru s najvýznamnejšími ohlasmi a prehľad ohlasov na tieto výstupy. Maximálne päť výstupov a desať najvýznamnejších ohlasov na jeden výstup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ve štúdie o Pavlovi Jozefovi Šafárikovi / Peter Káša, Juraj Rusnák ; recenzenti Jozef Mistrík, Milan Hamada. - 1. vyd. - Prešov : Filozofická fakulta v Prešove Univerzity P. J. Šafárika v Košiciach, 1995. - 119 s. - ISBN 8088722144.</w:t>
              <w:br/>
              <w:t xml:space="preserve">[KÁŠA, Peter (50%) - RUSNÁK, Juraj (50%) 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>Ohlasy: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(1997) [6] HORECKÝ, Ján. Dve štúdie o Pavlovi Jozefovi Šafárikovi. In Jazykovedný časopis, 1997, roč. 48, č. 1, s. 54-56.</w:t>
              <w:br/>
              <w:t>(1998) [5] TUREČEK, Dalibor. Peter Káša - Juraj Rusnák. Dve štúdie o Pavlovi Jozefovi Šafárikovi. In Slavia, 1998, roč. 67, č. 3, s. 394-396.</w:t>
              <w:br/>
              <w:t>(2001) [3] GOSZYNSKA, Joanna. Mit Janosika w folklorze i literaturze slowackiej XIX wieku. Warszawa : Wydziala Polonistyki Uniwersytetu Warszawskiego, 2001. ISBN 83-915364-0-8, s. 283.</w:t>
              <w:br/>
              <w:t>(2007) [4] SABOL, Ján S. Teleologický a estetický status slovenského klasicizmu. 1. vyd. Prešov : Vydavateľstvo Michala Vaška, 2007, s. 100. ISBN 978-80-7165-646-3.</w:t>
              <w:br/>
              <w:t>(2010) [4] HUDYMAĆ, Aleksandra. ... z ríše fantázie, čiže zúfalstvo slovanského intelektuála, ... In Slovenská literatúra, 2010, roč. LVII, č. 3, s. [1-4].</w:t>
              <w:br/>
              <w:t>(2011) [4] KISS SZEMÁN, Róbert. Motívy národného exodu v diele Jána Kollára. In Slovenská literatúra, 2011, roč. LVIII, č. 3, s. 201-219.</w:t>
              <w:br/>
              <w:t>(2011) [4] RIŠKOVÁ, Lenka. Tatranská Múza s lírou slovanskou - otázniky nad Šafárikovým (básnickým) prvenstvom. In Slovenská literatúra : revue pre literárnu vedu, 2011, roč. 58, č. 3, s. 257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cs-CZ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edzi estetikou a ideológiou : literárnohistorické a komparatistické štúdie / Peter Káša ; recenzenti Edmund Hleba, Miloš Zelenka. - 1. vyd. - Prešov : Filozofická fakulta Prešovskej univerzity v Prešove, 2001. - 211 s. - ISBN 80-8068-056-6.</w:t>
              <w:br/>
              <w:t xml:space="preserve">(200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Ohlas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[5] TUREČEK, Dalibor: Medzi estetikou a ideológiou. In Slavia, 2002, roč. 71, č. 3, s. 354-357.</w:t>
              <w:br/>
              <w:t>(2003) [5] POSPÍŠIL, Ivo. Medzi estetikou a ideológiou. In Germanoslavica : Zeitschrift für germano-slawische Studien, 2003, roč. 9, č. 1, s. 110-112.</w:t>
              <w:br/>
              <w:t>(2004) [3] GOSZYNSKA, Joanna. Slawni i zapomniani. Warszawa : Uniwersytet Warszawski, 2004, s. 15. ISBN 83-915364-9-1.</w:t>
              <w:br/>
              <w:t>(2004) [3] VOJTECH, Miloslav. Slovenská literatúra národného obrodenia a európsky literárny kontext. In Česko-slovenské vztahy, Evropa a svět. Brno : Masarykova univerzita, 2004, s. 173, 175.</w:t>
              <w:br/>
              <w:t>(2005) [4] PRUNITSCH, Christian. Malosť kultúry v strednej Európe na príklade Slovensko a jeho život literárny Jozefa Miloslava Hurbana. In Slovenská literatúra : revue pre literárnu vedu, 2005, roč. 52, č. 4-5, s. 260.</w:t>
              <w:br/>
              <w:t>(2005) [4] TUREČEK, Dalibor. Romantizmus a /nebo/kontra biedermeier?. In Slovenská literatúra : revue pre literárnu vedu, 2005, roč. 52, č. 4-5, s. 250.</w:t>
              <w:br/>
              <w:t>(2007) [4] HALASZ, Iván. Súťaž identít a koncepcií politických spoločenstiev v dlhom 19. storočí. In OS - Občianska spoločnosť, 2007, roč. 11, č. 6, s. 121. ISBN 1335-2296.</w:t>
              <w:br/>
              <w:t>(2009) [3] ZELENKOVÁ, Anna. Medzi vzájomnosťou a nevzájomnosťou. Praha : Slovanský ústav AV ČR, 2009, s. 349. ISBN 978-80-86420-34-9.</w:t>
              <w:br/>
              <w:t>(2010) [3] KOBYLINSKA, Anna. Labirynty herezji w twórczosci Jonáša Záborskiego (na podstawie rekopisu Vstúpenie Krista do Rája). In Z warsztatu współczesnego słowacysty : studia słowacystyczne dedykowane pamieci profesor Marii Honowskiej. Kraków : Wydawnictwo Uniwersytetu Jagiellońskiego, 2010, s. 212. ISBN 978-83-233-2884-1.</w:t>
              <w:br/>
              <w:t>(2011) [3] MAJEREK, Rafal. Pamiec mit tozsamosc. Kraków : Wydawnictwo Uniwersytetu Jagiellonskiego, 2011, s. 153. ISBN 978-83-233-3092-9.</w:t>
              <w:br/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cs-CZ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3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edzi textami a kultúrami : slovenská literatúra prvej polovice 19. storočia v stredoeurópskom kontexte / Peter Káša ; recenzenti Anna Zelenková, Ivan Halász. - 1. vyd. - Prešov : Filozofická fakulta Prešovskej univerzity v Prešove, 2011. - 194 s. - ISBN 978-80-555-0448-3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>Ohlasy: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(2012) [6] MRÁZ, Peter. Po(stredo)európsky. In Knižná revue, 2012, roč. XXII, č. 9, s. [1-2].</w:t>
              <w:br/>
              <w:t>(2013) [5] PÁTKOVÁ, Jana. Příspěvek k diskusi o dějinách středoevropských literatur. In Svět literatury, 2013, roč. XXIII, č. 47, s. 189-192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4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Štúrova idea slovanstva medzi estetikou a politikou / Peter Káša. </w:t>
              <w:br/>
              <w:t>In: Ľudovít Štúr v súradniciach minulosti a súčasnosti : zborník z medzinárodnej vedeckej konferencie v dňoch 10.-11. januára 1996 v Modre-Harmónii v rámci celonárodných podujatí Roka Ľudovíta Štúra. - Martin : Matica slovenská, 1997. - ISBN 8070904046. - S. 146-153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Ohlasy:</w:t>
              <w:br/>
              <w:t>(2004) [3] GOSZYNSKA, Joanna. Slawni i zapomniani. Warszawa : Uniwersytet Warszawski, 2004. ISBN 83-915364-9-1, s. 21.</w:t>
              <w:br/>
              <w:t>(2004) [4] ČÚZY, Ladislav. Literárnoestetická koncepcia Ľudovíta Štúra v prednáškach o poézii slovanskej. Nitra : Univerzita Konštantína v Nitre, Filozofická fakulta, 2004, s. 122.</w:t>
              <w:br/>
              <w:t>(2008) [3] GOSZYNSKA, Joanna. Synowie slowa. Warszawa : Wydawnictwo Uniwerytetu Warszawskiego, 2008. ISBN 978-83-235-0490-0, s. 212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5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avol Jozef Šafárik: Básnické dielo / Zostavil Peter Káša. - Bratislava : Kalligram, 2005. - 303 s. - ISBN 8071497967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 xml:space="preserve">Ohlasy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(2006) [6] RAKÚSOVÁ, Gabriela. Od nepokojnej poézie k vážnej vede. In Sme, 2006, roč. 15, č. 164, s. 18.</w:t>
              <w:br/>
              <w:t>(2006) [6] STANKOVIČOVÁ, Henrieta. Múza opäť nájdená. In Knižná revue : dvojtýždenník o nových knihách, 2006, roč. 16, č. 11, s. 5.</w:t>
              <w:br/>
              <w:t>(2009) [3] ZELENKOVÁ, Anna. Medzi vzájomnosťou a nevzájomnosťou. Praha : Slovanský ústav AV ČR, 2009. ISBN 978-80-86420-34-9, s. 183.</w:t>
              <w:br/>
              <w:t>(2011) [4] RIŠKOVÁ, Lenka. Tatranská Múza s lírou slovanskou - otázniky nad Šafárikovým (básnickým) prvenstvom. In Slovenská literatúra : revue pre literárnu vedu, 2011, roč. 58, č. 3, s. 257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V.6 Funkcie a členstvo vo vedeckých, odborných a profesijných spoločnostiach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le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ýskumnej skupiny sv. Vojtecha pri Filozofickej fakulte Katolíckej univerzity Pétera Pázmánya PPKE BTK v Piliscsabe. ( Szent Adalbert Közép Európa Kutatócsoport ), Ostrihom – Pilíšska Čaba, aktuál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bornej komisie pre udeľovanie titulov PhD. na FF UK Bratislava v odbore 2.1. 28 slovanské jazyky a literatúr, aktuál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dičnej rady Vydavateľstva Prešovskej univerzity v Prešove, aktuál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le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ičnej rady Vydavateľstva FF PU v Prešove, aktuál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hraničný spolupracovní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českého časopisu LISTY ( Dvojmesačník pre kultúru a dialóg ), aktuál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borný posudzovate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ntových projektov v odbore slovanské filológie: Grantová agentura Akadémie vied Českej republiky, aktuál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orný posudzovate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íspevkov do poľského odborného časopisu PORÓWNANIA ( UAM Poznań), aktuáln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orný posudzovate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íspevkov do odborného časopisu SLOVENSKÁ  LITERATÚRA ( Ústav slovenskej literatúry SAV Bratislava), aktuál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len redakčnej rad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asopisu UNIVERSITAS ŠAFARIKIANA ( UPJŠ Košice v rokoch 1994 – 1995 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len redakčnej rad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asopisu PREŠOVSKÁ UNIVERZITA ( PU Prešov v rokoch 2002-2004 )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. Doplňujúce informácie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.1 Charakteristika aktivít súvisiacich s príslušným študijným programom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ovanie kolektívu mladých vedeckých pracovníkov zameraných na literárnu a kultúrnu komparatistiku v intenciách areálovej slavistiky, ktorú teoreticky vymedzovali aj spolupracovníci prešovskej FF PU prof. Ivo Pospíšil a prof. Miloš Zelenka, sa začalo v roku 2000 po mojom návrate z pôsobenia na Varšavskej univerzite vo Varšave. V tom čase začali doktorandské štúdium aj moji dvaja súčasní spolupracovníci a kľúčoví členovia vedeckého tímu špecializovaného na areálovú slavistiku a stredoeurópsky kultúrny priestor, Mgr. Marek Mitka, PhD. a Mgr. Ivana Džundová-Slivková, PhD. V oblasti komparatívnej lingvistiky spolupracuje s tímom aj slavistka-polonistka Mgr. Marta Vojteková, PhD. Tento tím  pripravil aj  rámce nových študijných programov: stredoeurópske štúdiá a poľský jazyk a kultúra (prekladateľstvo a tlmočníctvo v kombinácii). V súčasnosti sa v rámci FF PU v Prešove realizuje prvý program na bakalárskom stupni a pripravuje sa druhý stupeň magisterského štúdia. Mladých vedeckých pracovníkov vediem k tomu, aby sa vedecky a pedagogicky profilovali v intenciách strednodobého rozvoja katedry i uvedených programov.     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vým výsledkom je učebnic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paratívne čítanie slovenskej literatúry 19. storoč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redoeurópske súvislos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rešov 2011, ktorá je výsledkom grantového projektu KEGA Interkultúrne a komparatívne čítanie slovenskej literatúry 19. storočia v stredoeurópskom kontexte, KEGA 160-040PU-4/2010, 2010-2011, vedúci grantu: doc. Peter Káša, členovia tímu: Mgr. Marek Mitka, PhD., Mgr. Ivana Džundová, PhD.  Rovnako dôležitá je aj jazykovedná poľsko-slovenská učebnica konfrontačnej gramatiky  Mgr. Mgr. Marty Vojtekovej s názvo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lovenčina a poľština (Synchrónne porovnania s cvičeniami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šov 2012. V týchto súvislostiach zdôrazňujem aj skutočnosť, že som vychoval spolupracovníkov, mladých vedeckých pracovníkov, ktorí participovali na projekte a ich vedecká práca sa prezentuje aj vo vyučovacom programe na FF PU s názv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edoeurópske štúdi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Vychoval som viacerých vedeckých pracovníkov na domácej univerzite. Možno spomenúť tieto mená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gr. Lucia Němcová, Ph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odborná pracovníčka ŠVK Prešov ) a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rek Mit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lektor slovenského jazyka na Jagelovskej univerzite v Krakove ) obaja sú úspešní absolventi doktorandského štúdia na FF PU pod mojím vedením 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gor Mikuši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doktorandské štúdium na MU Brno a v súčasnosti pracovník FF UK Praha 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rtin Jarinkovič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doktorandské štúdium na FF PU, Katedra histórie, odborný pracovník Východoslovenské múzeum Košice 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na Vlčkov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niekoľkonásobná víťazka Akademického Prešova vo vlastnej tvorbe, nádejná spisovateľka 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V.2 Ďalšie aktivity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znam konkrétnych výstupov pre prax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 Aktívna účasť na prípravách podujatí spojených s jubileami P.J.Šafárika v rokoch 1991-1995 (podiel na príprave vedeckých konferencií, publikovanie vedeckých a vedecko-populárnych príspevkov, spolupráca pri príprave výstav o živote a diele P.J.Šafárika v priestoroch FF UPJŠ v Prešove a Kobeliarove, editorstvo knižnej publikácie P.J.Šafárik – básnické dielo: Bratislava,  Kalligram 2005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ko riešiteľ grantového projektu Dielo P.J. Šafárika a slavistika, VEGA, č. 1/2288/95, 1995 – 1997, vedúci: doc. I. Vaško,   FF UPJŠ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 Koncepčná príprava a publikovanie odborného textu o slovenskom romantizme pre maďarských študentov slovakistiky a slavistiky: A XIX. századi szlovák romantikus irodalom kistükre, In: A közép-európai irodalmak. - Budapest : Szent István Társulat, 2007. - ISBN 978 963 361 999 5. - ISSN 1789 753, s.69-87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ko riešiteľ maďarského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edzinárodnéh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grantového projektu Felsőoktatás szerkezeti és tartalmi fejlesztése ( Štruktúrny a obsahový rozvoj vysokoškolského vzdelávania) HEFOP-3.3.1-P.-2004-09-0020/1.0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 Koncepčná a textová príprava dvoch učebníc: a/Komparatívne čítanie slovenskej literatúry 19. storočia: stredoeurópske súvislosti / Ivana Džundová, Peter Káša, Marek Mitka. - 1. vyd. - Prešov : Filozofická fakulta Prešovskej univerzity v Prešove, 2011. - 395 s. - (Acta Facultatis Philosophicae Universitatis Prešoviensis. Vysokoškolská učebnica 5 ; AFPh UP 329/410). - ISBN 978-80-555-0456-8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/ Prehľad stredoeurópskych literatúr od počiatkov po osvietenstvo elektronický zdroj] / - 1. vyd. - Prešov : Prešovská univerzita v Prešove, 2012. - 76 sPlný tex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pulib.sk/elpub/FF/Kasa1/index.html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ko zodpovedný riešiteľ(od 1.1. 2010-31.08.2011) a zástupca zodpovedného riešiteľa  (od 1.09. 2011-31.12. 2012) grantového projektu: Interkultúrne a komparatívne čítanie slovenskej literatúry 19. storočia v stredoeurópskom kontexte, KEGA 160-040PU-4/2010, 2010-2011, vedúci grantu: doc. Peter Káša, členovia tímu: Mgr. Marek Mitka, PhD., Mgr. Ivana Džundová, Ph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 Spolupráca na príprave antológie textov z obdobia romantizmu v poľskom jazyk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ko riešiteľ medzinárodného grantového projektu č. 12H 12 0058 81- Romantyzm środkowoeuropejski w kontekście postkolonialnym, Wydzial Polonistyki Uniwersytetu Warszawskiego, vedúci grantu: dr. hab. Michal Kuziak, trvanie: 2013-20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 Príprava a realizácia nového študijného programu Stredoeurópske štúdiá na FF PU v Prešove, príprava projektov spolupráce s Rzeszowskou univerzitou v Rzeszowe o spoločnom študijnom programe,  príprava projektu Prešovský kultúrny klub V4 a V4+ (PKK V4 a V4+), participácia na editorstve kultúrnych časopisov ENTER a Vertig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ko zodpovedný riešiteľ grantového projektu Central European Studies Program focused on V4 and V4+, Visegrad Fund University Grants č. 612 00004. </w:t>
            </w:r>
          </w:p>
          <w:p>
            <w:pPr>
              <w:pStyle w:val="TextBody"/>
              <w:rPr/>
            </w:pPr>
            <w:r>
              <w:rPr>
                <w:b/>
              </w:rPr>
              <w:t>Organizovanie vedeckých podujatí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/>
              <w:t xml:space="preserve">Člen prípravného výboru osláv </w:t>
            </w:r>
            <w:r>
              <w:rPr>
                <w:i/>
              </w:rPr>
              <w:t>200. výročia narodenia P. J. Šafárika</w:t>
            </w:r>
            <w:r>
              <w:rPr/>
              <w:t>, ktorý sa konal v Košiciach a v Prešove 25.-29. septembra 1995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/>
              <w:t xml:space="preserve">Organizovanie dvoch vedeckých seminárov </w:t>
            </w:r>
            <w:r>
              <w:rPr>
                <w:i/>
              </w:rPr>
              <w:t xml:space="preserve">Dialógy so susedmi, </w:t>
            </w:r>
            <w:r>
              <w:rPr/>
              <w:t>ktoré sa konali na FF PU v Prešove ( apríl 2001) a v Budapešti ( jún 2001) v spolupráci s Balassi Intézet Budapest a ELTE Budapešť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false"/>
              <w:spacing w:before="0" w:after="0"/>
              <w:jc w:val="both"/>
              <w:rPr/>
            </w:pPr>
            <w:r>
              <w:rPr/>
              <w:t xml:space="preserve">Organizovanie vedeckého seminára </w:t>
            </w:r>
            <w:r>
              <w:rPr>
                <w:i/>
              </w:rPr>
              <w:t>Rok 1968 v slovenskom a českom literárnom živote</w:t>
            </w:r>
            <w:r>
              <w:rPr/>
              <w:t>. Organizátori: Inštitút slavistiky a strednej Európy Katolícka univerzita Pilíšska Čaba, Slovenský inštitút Budapešť , Ústav slovenskej literatúry SAV Bratislava.</w:t>
            </w:r>
          </w:p>
          <w:p>
            <w:pPr>
              <w:pStyle w:val="TextBody"/>
              <w:rPr/>
            </w:pPr>
            <w:r>
              <w:rPr>
                <w:b/>
              </w:rPr>
              <w:t>Pedagogicko-umelecké projekty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/>
            </w:pPr>
            <w:r>
              <w:rPr/>
              <w:t>Organizovanie prekladateľskej súťaže pre študentov slovakistiky na poľských vysokých školách v rokoch 1997 – 1999 v spolupráci so Slovenským inštitútom vo Varšave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/>
            </w:pPr>
            <w:r>
              <w:rPr/>
              <w:t>Príprava I. slovakistickej konferencie v Poľsku ( máj 1997, Varšavská univerzita Varšava v spolupráci so Slovenským inštitútom vo Varšave )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/>
            </w:pPr>
            <w:r>
              <w:rPr/>
              <w:t>Príprava II. slovakistickej konferencie v Poľsku ( jún 1999, Jagelovská univerita Krakov, Spolok Slovákov v Poľsku, Poľský inštitút vo Varšave )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/>
            </w:pPr>
            <w:r>
              <w:rPr/>
              <w:t>Organizovanie prekladateľskej súťaže pre študentov slovakistiky na maďarských vysokých školách v rokoch 2004-2008 v spolupráci so Slovenským inštitútom v Budapešti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false"/>
              <w:spacing w:before="120" w:after="0"/>
              <w:jc w:val="both"/>
              <w:rPr/>
            </w:pPr>
            <w:r>
              <w:rPr/>
              <w:t xml:space="preserve">Člen organizačného výboru a člen poroty prehliadky umeleckej tvorivosti vysokoškolákov Akademický Prešov ( od roku 1990 )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Dátum poslednej aktualizácie: 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apríl 2014</w:t>
            </w:r>
          </w:p>
        </w:tc>
        <w:tc>
          <w:tcPr>
            <w:tcW w:w="8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left="936" w:hanging="709"/>
        <w:rPr>
          <w:rFonts w:ascii="Times New Roman" w:hAnsi="Times New Roman" w:cs="Times New Roman"/>
          <w:bCs/>
          <w:szCs w:val="24"/>
          <w:lang w:eastAsia="sk-SK"/>
        </w:rPr>
      </w:pPr>
      <w:r>
        <w:rPr>
          <w:rFonts w:cs="Times New Roman" w:ascii="Times New Roman" w:hAnsi="Times New Roman"/>
          <w:bCs/>
          <w:szCs w:val="24"/>
          <w:lang w:eastAsia="sk-SK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rFonts w:cs="Times New Roman" w:ascii="Times New Roman" w:hAnsi="Times New Roman"/>
        <w:i/>
        <w:sz w:val="20"/>
        <w:szCs w:val="20"/>
      </w:rPr>
      <w:t>Príloha č. 7 k nariadeniu vlády č. 104/2003 Z. z.</w:t>
    </w:r>
  </w:p>
  <w:p>
    <w:pPr>
      <w:pStyle w:val="Normal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Vedecko-pedagogická alebo umelecko-pedagogická charakteristika fyzickej o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9">
    <w:name w:val=" Char Char9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8">
    <w:name w:val=" Char Char8"/>
    <w:basedOn w:val="Predvolenpsmoodseku"/>
    <w:qFormat/>
    <w:rPr>
      <w:rFonts w:ascii="Calibri" w:hAnsi="Calibri" w:cs="Times New Roman"/>
      <w:sz w:val="24"/>
      <w:szCs w:val="24"/>
      <w:lang w:val="en-US"/>
    </w:rPr>
  </w:style>
  <w:style w:type="character" w:styleId="CharChar7">
    <w:name w:val=" Char Char7"/>
    <w:basedOn w:val="Predvolenpsmoodseku"/>
    <w:qFormat/>
    <w:rPr>
      <w:rFonts w:ascii="Tahoma" w:hAnsi="Tahoma" w:cs="Tahoma"/>
      <w:sz w:val="16"/>
      <w:szCs w:val="16"/>
    </w:rPr>
  </w:style>
  <w:style w:type="character" w:styleId="NOVACASTChar">
    <w:name w:val="NOVACAST Char"/>
    <w:qFormat/>
    <w:rPr>
      <w:rFonts w:ascii="Times New Roman" w:hAnsi="Times New Roman" w:cs="Times New Roman"/>
      <w:b/>
      <w:color w:val="365F91"/>
      <w:sz w:val="28"/>
    </w:rPr>
  </w:style>
  <w:style w:type="character" w:styleId="PolokaChar">
    <w:name w:val="Položka Char"/>
    <w:qFormat/>
    <w:rPr>
      <w:rFonts w:ascii="Times New Roman" w:hAnsi="Times New Roman" w:cs="Times New Roman"/>
      <w:b/>
      <w:sz w:val="16"/>
    </w:rPr>
  </w:style>
  <w:style w:type="character" w:styleId="PolokakomentrChar">
    <w:name w:val="Položka_komentár Char"/>
    <w:qFormat/>
    <w:rPr>
      <w:rFonts w:ascii="Times New Roman" w:hAnsi="Times New Roman" w:cs="Times New Roman"/>
      <w:i/>
      <w:sz w:val="20"/>
    </w:rPr>
  </w:style>
  <w:style w:type="character" w:styleId="NOVACAST2Char">
    <w:name w:val="NOVACAST_2 Char"/>
    <w:qFormat/>
    <w:rPr>
      <w:rFonts w:ascii="Times New Roman" w:hAnsi="Times New Roman" w:cs="Times New Roman"/>
      <w:b/>
      <w:color w:val="365F91"/>
      <w:sz w:val="24"/>
    </w:rPr>
  </w:style>
  <w:style w:type="character" w:styleId="NOVACAST3Char">
    <w:name w:val="NOVACAST_3 Char"/>
    <w:qFormat/>
    <w:rPr>
      <w:rFonts w:ascii="Times New Roman" w:hAnsi="Times New Roman" w:cs="Times New Roman"/>
      <w:b/>
      <w:color w:val="365F91"/>
      <w:sz w:val="20"/>
    </w:rPr>
  </w:style>
  <w:style w:type="character" w:styleId="CharChar6">
    <w:name w:val=" Char Char6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VysvetlivkaChar">
    <w:name w:val="Vysvetlivka Char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basedOn w:val="Predvolenpsmoodseku"/>
    <w:qFormat/>
    <w:rPr>
      <w:rFonts w:cs="Times New Roman"/>
      <w:vertAlign w:val="superscript"/>
    </w:rPr>
  </w:style>
  <w:style w:type="character" w:styleId="CharChar5">
    <w:name w:val=" Char Char5"/>
    <w:basedOn w:val="Predvolenpsmoodseku"/>
    <w:qFormat/>
    <w:rPr>
      <w:rFonts w:ascii="Times New Roman" w:hAnsi="Times New Roman" w:cs="Times New Roman"/>
      <w:sz w:val="24"/>
    </w:rPr>
  </w:style>
  <w:style w:type="character" w:styleId="CharChar4">
    <w:name w:val=" Char Char4"/>
    <w:basedOn w:val="Predvolenpsmoodseku"/>
    <w:qFormat/>
    <w:rPr>
      <w:rFonts w:ascii="Times New Roman" w:hAnsi="Times New Roman" w:cs="Times New Roman"/>
      <w:sz w:val="24"/>
      <w:szCs w:val="24"/>
    </w:rPr>
  </w:style>
  <w:style w:type="character" w:styleId="CharChar3">
    <w:name w:val=" Char Char3"/>
    <w:basedOn w:val="Predvolenpsmoodseku"/>
    <w:qFormat/>
    <w:rPr>
      <w:rFonts w:ascii="Times New Roman" w:hAnsi="Times New Roman" w:cs="Times New Roman"/>
      <w:sz w:val="24"/>
    </w:rPr>
  </w:style>
  <w:style w:type="character" w:styleId="PolokahlavikatabukyChar">
    <w:name w:val="Položka_hlavička tabuľky Char"/>
    <w:qFormat/>
    <w:rPr>
      <w:rFonts w:ascii="Times New Roman" w:hAnsi="Times New Roman" w:cs="Times New Roman"/>
      <w:b/>
      <w:color w:val="365F91"/>
      <w:sz w:val="16"/>
    </w:rPr>
  </w:style>
  <w:style w:type="character" w:styleId="Odkaznakomentr">
    <w:name w:val="Odkaz na komentár"/>
    <w:basedOn w:val="Predvolenpsmoodseku"/>
    <w:qFormat/>
    <w:rPr>
      <w:rFonts w:cs="Times New Roman"/>
      <w:sz w:val="16"/>
    </w:rPr>
  </w:style>
  <w:style w:type="character" w:styleId="CharChar2">
    <w:name w:val=" Char Char2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CharChar1">
    <w:name w:val=" Char Char1"/>
    <w:qFormat/>
    <w:rPr>
      <w:rFonts w:ascii="Times New Roman" w:hAnsi="Times New Roman" w:cs="Times New Roman"/>
      <w:b/>
      <w:sz w:val="20"/>
    </w:rPr>
  </w:style>
  <w:style w:type="character" w:styleId="PredmetkomentraChar1">
    <w:name w:val="Predmet komentára Char1"/>
    <w:basedOn w:val="CharChar2"/>
    <w:qFormat/>
    <w:rPr>
      <w:b/>
      <w:bCs/>
    </w:rPr>
  </w:style>
  <w:style w:type="character" w:styleId="PredmetkomentraChar121">
    <w:name w:val="Predmet komentára Char121"/>
    <w:basedOn w:val="CharChar2"/>
    <w:qFormat/>
    <w:rPr>
      <w:b/>
      <w:bCs/>
    </w:rPr>
  </w:style>
  <w:style w:type="character" w:styleId="PredmetkomentraChar120">
    <w:name w:val="Predmet komentára Char120"/>
    <w:basedOn w:val="CharChar2"/>
    <w:qFormat/>
    <w:rPr>
      <w:b/>
      <w:bCs/>
    </w:rPr>
  </w:style>
  <w:style w:type="character" w:styleId="PredmetkomentraChar119">
    <w:name w:val="Predmet komentára Char119"/>
    <w:basedOn w:val="CharChar2"/>
    <w:qFormat/>
    <w:rPr>
      <w:b/>
      <w:bCs/>
    </w:rPr>
  </w:style>
  <w:style w:type="character" w:styleId="PredmetkomentraChar118">
    <w:name w:val="Predmet komentára Char118"/>
    <w:basedOn w:val="CharChar2"/>
    <w:qFormat/>
    <w:rPr>
      <w:b/>
      <w:bCs/>
    </w:rPr>
  </w:style>
  <w:style w:type="character" w:styleId="PredmetkomentraChar117">
    <w:name w:val="Predmet komentára Char117"/>
    <w:basedOn w:val="CharChar2"/>
    <w:qFormat/>
    <w:rPr>
      <w:b/>
      <w:bCs/>
    </w:rPr>
  </w:style>
  <w:style w:type="character" w:styleId="PredmetkomentraChar116">
    <w:name w:val="Predmet komentára Char116"/>
    <w:basedOn w:val="CharChar2"/>
    <w:qFormat/>
    <w:rPr>
      <w:b/>
      <w:bCs/>
    </w:rPr>
  </w:style>
  <w:style w:type="character" w:styleId="PredmetkomentraChar115">
    <w:name w:val="Predmet komentára Char115"/>
    <w:basedOn w:val="CharChar2"/>
    <w:qFormat/>
    <w:rPr>
      <w:b/>
      <w:bCs/>
    </w:rPr>
  </w:style>
  <w:style w:type="character" w:styleId="PredmetkomentraChar114">
    <w:name w:val="Predmet komentára Char114"/>
    <w:basedOn w:val="CharChar2"/>
    <w:qFormat/>
    <w:rPr>
      <w:b/>
      <w:bCs/>
    </w:rPr>
  </w:style>
  <w:style w:type="character" w:styleId="PredmetkomentraChar113">
    <w:name w:val="Predmet komentára Char113"/>
    <w:basedOn w:val="CharChar2"/>
    <w:qFormat/>
    <w:rPr>
      <w:b/>
      <w:bCs/>
    </w:rPr>
  </w:style>
  <w:style w:type="character" w:styleId="PredmetkomentraChar112">
    <w:name w:val="Predmet komentára Char112"/>
    <w:basedOn w:val="CharChar2"/>
    <w:qFormat/>
    <w:rPr>
      <w:b/>
      <w:bCs/>
    </w:rPr>
  </w:style>
  <w:style w:type="character" w:styleId="PredmetkomentraChar111">
    <w:name w:val="Predmet komentára Char111"/>
    <w:basedOn w:val="CharChar2"/>
    <w:qFormat/>
    <w:rPr>
      <w:b/>
      <w:bCs/>
      <w:lang w:val="en-US"/>
    </w:rPr>
  </w:style>
  <w:style w:type="character" w:styleId="PredmetkomentraChar110">
    <w:name w:val="Predmet komentára Char110"/>
    <w:basedOn w:val="CharChar2"/>
    <w:qFormat/>
    <w:rPr>
      <w:b/>
      <w:bCs/>
      <w:lang w:val="en-US"/>
    </w:rPr>
  </w:style>
  <w:style w:type="character" w:styleId="PredmetkomentraChar19">
    <w:name w:val="Predmet komentára Char19"/>
    <w:basedOn w:val="CharChar2"/>
    <w:qFormat/>
    <w:rPr>
      <w:b/>
      <w:bCs/>
      <w:lang w:val="en-US"/>
    </w:rPr>
  </w:style>
  <w:style w:type="character" w:styleId="PredmetkomentraChar18">
    <w:name w:val="Predmet komentára Char18"/>
    <w:basedOn w:val="CharChar2"/>
    <w:qFormat/>
    <w:rPr>
      <w:b/>
      <w:bCs/>
      <w:lang w:val="en-US"/>
    </w:rPr>
  </w:style>
  <w:style w:type="character" w:styleId="PredmetkomentraChar17">
    <w:name w:val="Predmet komentára Char17"/>
    <w:basedOn w:val="CharChar2"/>
    <w:qFormat/>
    <w:rPr>
      <w:b/>
      <w:bCs/>
      <w:lang w:val="en-US"/>
    </w:rPr>
  </w:style>
  <w:style w:type="character" w:styleId="PredmetkomentraChar16">
    <w:name w:val="Predmet komentára Char16"/>
    <w:basedOn w:val="CharChar2"/>
    <w:qFormat/>
    <w:rPr>
      <w:b/>
      <w:bCs/>
      <w:lang w:val="en-US"/>
    </w:rPr>
  </w:style>
  <w:style w:type="character" w:styleId="PredmetkomentraChar15">
    <w:name w:val="Predmet komentára Char15"/>
    <w:basedOn w:val="CharChar2"/>
    <w:qFormat/>
    <w:rPr>
      <w:b/>
      <w:bCs/>
      <w:lang w:val="en-US"/>
    </w:rPr>
  </w:style>
  <w:style w:type="character" w:styleId="PredmetkomentraChar14">
    <w:name w:val="Predmet komentára Char14"/>
    <w:basedOn w:val="CharChar2"/>
    <w:qFormat/>
    <w:rPr>
      <w:b/>
      <w:bCs/>
      <w:lang w:val="en-US"/>
    </w:rPr>
  </w:style>
  <w:style w:type="character" w:styleId="PredmetkomentraChar13">
    <w:name w:val="Predmet komentára Char13"/>
    <w:basedOn w:val="CharChar2"/>
    <w:qFormat/>
    <w:rPr>
      <w:b/>
      <w:bCs/>
      <w:lang w:val="en-US"/>
    </w:rPr>
  </w:style>
  <w:style w:type="character" w:styleId="PredmetkomentraChar12">
    <w:name w:val="Predmet komentára Char12"/>
    <w:basedOn w:val="CharChar2"/>
    <w:qFormat/>
    <w:rPr>
      <w:b/>
      <w:bCs/>
      <w:lang w:val="en-US"/>
    </w:rPr>
  </w:style>
  <w:style w:type="character" w:styleId="PredmetkomentraChar11">
    <w:name w:val="Predmet komentára Char11"/>
    <w:basedOn w:val="CharChar2"/>
    <w:qFormat/>
    <w:rPr>
      <w:b/>
      <w:bCs/>
      <w:lang w:val="en-US"/>
    </w:rPr>
  </w:style>
  <w:style w:type="character" w:styleId="CharChar">
    <w:name w:val=" Char Char"/>
    <w:basedOn w:val="Predvolenpsmoodsek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Predvolenpsmoodseku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loka">
    <w:name w:val="Položka"/>
    <w:basedOn w:val="Normal"/>
    <w:qFormat/>
    <w:pPr/>
    <w:rPr>
      <w:rFonts w:ascii="Times New Roman" w:hAnsi="Times New Roman" w:cs="Times New Roman"/>
      <w:b/>
      <w:sz w:val="16"/>
      <w:szCs w:val="20"/>
      <w:lang w:val="en-US"/>
    </w:rPr>
  </w:style>
  <w:style w:type="paragraph" w:styleId="NOVACAST">
    <w:name w:val="NOVACAST"/>
    <w:basedOn w:val="Normal"/>
    <w:qFormat/>
    <w:pPr>
      <w:spacing w:before="0" w:after="0"/>
    </w:pPr>
    <w:rPr>
      <w:rFonts w:ascii="Times New Roman" w:hAnsi="Times New Roman" w:cs="Times New Roman"/>
      <w:b/>
      <w:color w:val="365F91"/>
      <w:sz w:val="28"/>
      <w:szCs w:val="20"/>
      <w:lang w:val="en-US"/>
    </w:rPr>
  </w:style>
  <w:style w:type="paragraph" w:styleId="Polokakomentr">
    <w:name w:val="Položka_komentár"/>
    <w:basedOn w:val="Poloka"/>
    <w:qFormat/>
    <w:pPr>
      <w:spacing w:lineRule="auto" w:line="240" w:before="0" w:after="0"/>
    </w:pPr>
    <w:rPr>
      <w:b w:val="false"/>
      <w:i/>
      <w:sz w:val="20"/>
    </w:rPr>
  </w:style>
  <w:style w:type="paragraph" w:styleId="NOVACAST2">
    <w:name w:val="NOVACAST_2"/>
    <w:basedOn w:val="NOVACAST"/>
    <w:qFormat/>
    <w:pPr/>
    <w:rPr>
      <w:sz w:val="24"/>
    </w:rPr>
  </w:style>
  <w:style w:type="paragraph" w:styleId="NOVACAST3">
    <w:name w:val="NOVACAST_3"/>
    <w:basedOn w:val="Poloka"/>
    <w:qFormat/>
    <w:pPr>
      <w:spacing w:before="0" w:after="0"/>
    </w:pPr>
    <w:rPr>
      <w:color w:val="365F91"/>
      <w:sz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16"/>
      <w:szCs w:val="20"/>
    </w:rPr>
  </w:style>
  <w:style w:type="paragraph" w:styleId="Vysvetlivka">
    <w:name w:val="Vysvetlivka"/>
    <w:basedOn w:val="Polokakomentr"/>
    <w:qFormat/>
    <w:pPr>
      <w:jc w:val="both"/>
    </w:pPr>
    <w:rPr>
      <w:i w:val="false"/>
    </w:rPr>
  </w:style>
  <w:style w:type="paragraph" w:styleId="Explanation">
    <w:name w:val="Explanation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Polokahlavikatabuky">
    <w:name w:val="Položka_hlavička tabuľky"/>
    <w:basedOn w:val="Poloka"/>
    <w:qFormat/>
    <w:pPr>
      <w:spacing w:before="0" w:after="0"/>
    </w:pPr>
    <w:rPr>
      <w:color w:val="365F91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Count">
    <w:name w:val="Count"/>
    <w:basedOn w:val="Normal"/>
    <w:qFormat/>
    <w:pPr>
      <w:spacing w:lineRule="auto" w:line="240" w:before="0" w:after="0"/>
      <w:ind w:left="936" w:hanging="709"/>
    </w:pPr>
    <w:rPr>
      <w:rFonts w:ascii="Times New Roman" w:hAnsi="Times New Roman" w:cs="Times New Roman"/>
      <w:bCs/>
      <w:szCs w:val="24"/>
    </w:rPr>
  </w:style>
  <w:style w:type="paragraph" w:styleId="Textkomentra">
    <w:name w:val="Text komentára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lib.sk/elpub/FF/Kasa1/index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5:00Z</dcterms:created>
  <dc:creator>Ľahká Katarína</dc:creator>
  <dc:description/>
  <cp:keywords/>
  <dc:language>en-US</dc:language>
  <cp:lastModifiedBy>User</cp:lastModifiedBy>
  <dcterms:modified xsi:type="dcterms:W3CDTF">2014-04-30T08:25:00Z</dcterms:modified>
  <cp:revision>2</cp:revision>
  <dc:subject/>
  <dc:title>I</dc:title>
</cp:coreProperties>
</file>