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 xml:space="preserve">Príloha č.  7 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Jednotky študijného programu a ich kreditové vyjadrenie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 xml:space="preserve">Študijný odbor: </w:t>
      </w:r>
      <w:r>
        <w:rPr>
          <w:sz w:val="22"/>
          <w:szCs w:val="22"/>
        </w:rPr>
        <w:t>2.1.28 Slovanské jazyky a literatúry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Študijný program (a) variant: </w:t>
      </w:r>
      <w:r>
        <w:rPr>
          <w:sz w:val="22"/>
          <w:szCs w:val="22"/>
        </w:rPr>
        <w:t xml:space="preserve">Slavistika – rusínsky jazyk 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 xml:space="preserve">Garant študijného programu: </w:t>
      </w:r>
      <w:r>
        <w:rPr>
          <w:sz w:val="22"/>
          <w:szCs w:val="22"/>
        </w:rPr>
        <w:t>Prof. PhDr. Júlia Dudášová, DrSc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 xml:space="preserve">Stupeň štúdia programu: </w:t>
      </w:r>
      <w:r>
        <w:rPr>
          <w:sz w:val="22"/>
          <w:szCs w:val="22"/>
        </w:rPr>
        <w:t>tretí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2"/>
          <w:szCs w:val="22"/>
        </w:rPr>
        <w:t xml:space="preserve">Forma štúdia: </w:t>
      </w:r>
      <w:r>
        <w:rPr>
          <w:sz w:val="22"/>
          <w:szCs w:val="22"/>
        </w:rPr>
        <w:t>denná (externá)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1080"/>
        <w:gridCol w:w="1260"/>
        <w:gridCol w:w="1436"/>
      </w:tblGrid>
      <w:tr>
        <w:trPr>
          <w:trHeight w:val="18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tky študijnej a pedagogicko-vzdelávacej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ukonč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štúd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er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ejiny filozofie/ Filozofia jazyka (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(1.-2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etodológia jazykovedy (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(1.-2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Cudzí jazyk (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(1.-2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Základy vysokoškolskej pedagogiky (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(1.-2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Súčasný spisovný rusínsky jazyk  (PV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2. (2.-3: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237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Kapitoly z dejín rusínskeho jazyka  (P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 (2.-3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272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Kapitoly z rusínskej dialektológie (P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 (1.-2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274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Jazyková kultúra  (P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 (2.-3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277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Lingvokulturológia (P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 (2.-3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367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orovnávacia slovanská jazykoveda  (P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 (2.-3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34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Individuálne štúdium odbornej literatúry, heuristika k dizertačnej práci (P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– 4. (1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332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Iný predmet z ponuky fakúlt (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 (2.-3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416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Odborné prednášky, semináre a tvorivé dielne (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– 4. (1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425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lastná pedagogická alebo iná odborná činnosť (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– 4. (1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edenie práce, prezentovanej na študentskej vedeckej konferencii (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 – 4. (4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54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Vypracovanie posudku na záverečnú bakalársku prácu (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3. – 4. (4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1080"/>
        <w:gridCol w:w="1260"/>
        <w:gridCol w:w="1436"/>
      </w:tblGrid>
      <w:tr>
        <w:trPr>
          <w:trHeight w:val="18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dnotky tvorivej činnosti v oblasti ve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edit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ukonč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štúd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er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ktívna účasť na domácom vedeckom podujat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– 4. (1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ktívna účasť na zahraničnom vedeckom podujat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– 4. (1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508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Účasť na riešení vedeckého projektu (VEGA, KEGA, APVT a pod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– 4. (1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edecká štúdia v  zahraničnom recenzovanom časopise alebo zborní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– 4. (1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edecká štúdia v  domácom recenzovanom časopise alebo zborní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– 4. (1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Recenzia a iná publikovaná odborná prá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 – 4. (1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Študijný pobyt mesačný I, I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emestrálny I,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 – 4. (4.-5.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 – 4. (4.-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áca k dizertačnej skúš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 (3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izertačná skúš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 (3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  <w:tr>
        <w:trPr>
          <w:trHeight w:val="310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Dizertačná práca (po predložení na obhajob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 (5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ľa IP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  <w:t>Poznámka: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V zátvorkách sú uvedené údaje pre externú formu v doktorandskom študijnom programe.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IP = individuálny študijný plán doktorand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3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/>
      <w:t>Akreditácia študijných programov Prešovskej univerzity v Prešo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50:00Z</dcterms:created>
  <dc:creator>Javor</dc:creator>
  <dc:description/>
  <cp:keywords/>
  <dc:language>en-US</dc:language>
  <cp:lastModifiedBy>Alica</cp:lastModifiedBy>
  <cp:lastPrinted>2014-05-09T09:30:00Z</cp:lastPrinted>
  <dcterms:modified xsi:type="dcterms:W3CDTF">2014-05-09T07:30:00Z</dcterms:modified>
  <cp:revision>3</cp:revision>
  <dc:subject/>
  <dc:title>Príloha č</dc:title>
</cp:coreProperties>
</file>