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A. Jednotkové vyjadrenie študijného programu – bakalárske štúdium denné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Študijný odbor: 1. 1. 1 Učiteľstvo akademických predmetov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Študijný program: Učiteľstvo rusínskeho jazyka a literatúry (v kombinácii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5"/>
        <w:gridCol w:w="956"/>
        <w:gridCol w:w="176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inn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UVSRJ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Úvod do štúdia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 /UVTEL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Úvod do teórie litera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 /KZRJ1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Komunikatívne zručnosti v rusínskom jazyku 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ZASL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klady slavistiky a staroslovienči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 DEKR1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ejiny karpatských Rusínov 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USLIT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Úvod do štúdia rusínskej litera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doc. PhDr. A. Antoňá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 KZRJ2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Komunikatívne zručnosti v rusínskom jazyku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0/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PhDr. K. Koporová, PhD. 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FFR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Fonetika a fonológia rusínske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JKRRU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Jazykovo-kultúrne reálie Rusínov po roku 19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LER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Lexikológia rusínske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ZRJ3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Komunikatívne zručnosti v rusínskom jazyku 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PhDr. K. Koporová, PhD.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RULI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taršia rusínska literatúr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EKR2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karpatských Rusínov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VYRU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Vývin rusínske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9URS/ MORUJ/14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orfológia rusínskeho jazy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IALE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ialektológ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RUNBL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usínska národnobuditeľská literatúra (1848 - 1918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ZRJ4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Komunikatívne zručnosti v rusínskom jazyku  I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PhDr. K. Koporová, PhD.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 SYR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yntax rusínske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RULMO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usínska literatúra medzivojnového obdobia (1918 - 1939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EKR3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karpatských Rusínov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18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ZBP1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inár k záverečnej bakalárskej práci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0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ŠTYKR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Štylistika a kultúra reči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ZBP2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inár k záverečnej bakalárskej práci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</w:t>
            </w:r>
            <w:r>
              <w:rPr>
                <w:sz w:val="18"/>
              </w:rPr>
              <w:t>ZABAP</w:t>
            </w:r>
            <w:r>
              <w:rPr>
                <w:sz w:val="20"/>
              </w:rPr>
              <w:t>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verečná bakalárska práca - obhajob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oc. PhDr. A. Antoňák, CSc., doc. PhDr. A. Plišková, PhD., Mgr. V. Paďak, CSc., , PhDr. K. Koporová,  PhD., </w:t>
            </w:r>
            <w:bookmarkStart w:id="0" w:name="OLE_LINK2"/>
            <w:bookmarkStart w:id="1" w:name="OLE_LINK1"/>
            <w:r>
              <w:rPr>
                <w:sz w:val="20"/>
              </w:rPr>
              <w:t>prof. PhDr. J. Dudášová, DrSc.</w:t>
            </w:r>
            <w:bookmarkEnd w:id="0"/>
            <w:bookmarkEnd w:id="1"/>
            <w:r>
              <w:rPr>
                <w:sz w:val="20"/>
              </w:rPr>
              <w:t>, PhDr. S. Konečný, CSc., 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ZSRJL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verečná štátna skúška: Rusínsky jazyk a literatúr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5"/>
        <w:gridCol w:w="956"/>
        <w:gridCol w:w="176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inné voliteľn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RUPV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avidlá rusínskeho pravopisu a výslovnost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UKUR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uchovná kultúra Rusíno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Z. Andrejová, PhD.</w:t>
            </w:r>
          </w:p>
        </w:tc>
      </w:tr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MAKUR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ateriálna kultúra Rusíno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Z. Andrej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ŠRPRM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pecifiká redaktorskej práce v rusínskych médiác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ŠVYRJ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pecifiká vyučovania  rusínskeho jazyka v primárnej edukác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Gaj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TEPRE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Teória a prax prekladu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Lanc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SLIT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Prehľad svetovej rusínskej litera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VKDRJ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ybrané kapitoly z dejín rusínske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RESE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ekladateľský seminá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Doc. PhDr. A. Plišková, PhD. 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LODI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Slovanská dialektológ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8"/>
        <w:gridCol w:w="958"/>
        <w:gridCol w:w="176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erov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ZRS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Základy rusínskeho spisovné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VKDRL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ybrané kapitoly z dejín rusínskej literatúry a kul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CIS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Cirkevnoslovanský jazyk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úlia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VKMUZ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Vybrané kapitoly z múzeoedukológi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Mgr. M. Cubjak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RUSJ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apitoly z rusínskeho spisovné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ZHPRD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Základy herectva a práce s rusínskym dramatickým texto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Mgr. M. Marko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OJAS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oľský jazyk pre slavisto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0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úlia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LŠRJK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Letná škola rusínskeho jazyka a kul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6/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Doc. PhDr. A. Plišková, PhD., PhDr. K. Koporová, PhD., Mgr. V. Paďak, C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B. Jednotkové vyjadrenie študijného programu – bakalárske štúdium externé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Študijný odbor: 1. 1. 1 Učiteľstvo akademických predmetov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Študijný program: Učiteľstvo rusínskeho jazyka a literatúry (v kombinácii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5"/>
        <w:gridCol w:w="956"/>
        <w:gridCol w:w="176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inn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UVSRJ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Úvod do štúdia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 /UVTEL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Úvod do teórie litera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Doc. PhDr. A. Antoňá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 /KZRJ1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munikatívne zručnosti v rusínskom jazyku 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ZASL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klady slavistiky a staroslovienči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 DEKR1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ejiny karpatských Rusínov 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USLIT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Úvod do štúdia rusínskej litera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doc. PhDr. A. Antoňá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 KZRJ2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munikatívne zručnosti v rusínskom jazyku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PhDr. K. Koporová, PhD. 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FFR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Fonetika a fonológia rusínske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JKRRU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Jazykovo-kultúrne reálie Rusínov po roku 19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LER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Lexikológia rusínske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ZRJ3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munikatívne zručnosti v rusínskom jazyku 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PhDr. K. Koporová, PhD.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RULI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taršia rusínska literatúr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EKR2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karpatských Rusínov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VYRU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Vývin rusínske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9URS/ MORUJ/14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orfológia rusínskeho jazy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IALE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ialektológ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RUNBL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usínska národnobuditeľská literatúra (1848 - 1918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ZRJ4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omunikatívne zručnosti v rusínskom jazyku  I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PhDr. K. Koporová, PhD.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 SYR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yntax rusínske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RULMO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usínska literatúra medzivojnového obdobia (1918 - 1939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EKR3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ejiny karpatských Rusínov I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S. Konečný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ZBP1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inár k záverečnej bakalárskej práci 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ŠTYKR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Štylistika a kultúra reči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ZBP2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minár k záverečnej bakalárskej práci 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20"/>
              </w:rPr>
              <w:t>9URS/</w:t>
            </w:r>
            <w:r>
              <w:rPr>
                <w:sz w:val="18"/>
              </w:rPr>
              <w:t>ZABAP</w:t>
            </w:r>
            <w:r>
              <w:rPr>
                <w:sz w:val="20"/>
              </w:rPr>
              <w:t>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verečná bakalárska práca - obhajob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Antoňák, CSc., doc. PhDr. A. Plišková, PhD., Mgr. V. Paďak, CSc., , PhDr. K. Koporová,  PhD., prof. PhDr. J. Dudášová, DrSc., PhDr. S. Konečný, CSc., 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ZSRJL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verečná štátna skúška: Rusínsky jazyk a literatúr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5"/>
        <w:gridCol w:w="956"/>
        <w:gridCol w:w="176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vinné voliteľn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RUPV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avidlá rusínskeho pravopisu a výslovnost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DUKUR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uchovná kultúra Rusíno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Z. Andrejová, PhD.</w:t>
            </w:r>
          </w:p>
        </w:tc>
      </w:tr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MAKUR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ateriálna kultúra Rusíno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Z. Andrej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ŠRPRM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pecifiká redaktorskej práce v rusínskych médiác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ŠVYRJ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Špecifiká vyučovania  rusínskeho jazyka v primárnej edukáci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Gaj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TEPRE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Teória a prax prekladu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M. Lanc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SLIT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ehľad svetovej rusínskej litera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VKDRJ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ybrané kapitoly z dejín rusínske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RESE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ekladateľský seminá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Doc. PhDr. A. Plišková, PhD. 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SLODI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lovanská dialektológi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. Dudášová, DrSc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468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978"/>
        <w:gridCol w:w="872"/>
        <w:gridCol w:w="763"/>
        <w:gridCol w:w="1136"/>
        <w:gridCol w:w="958"/>
        <w:gridCol w:w="958"/>
        <w:gridCol w:w="1760"/>
      </w:tblGrid>
      <w:tr>
        <w:trPr>
          <w:trHeight w:val="18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berové jednotk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CTS kred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sa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ukonče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 štúd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este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o vyučujúceho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ZRS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Základy rusínskeho spisovného jazyka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hDr. K. Koporová, PhD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VKDRL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ybrané kapitoly z dejín rusínskej literatúry a kul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gr. V. Paďak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CISJA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Cirkevnoslovanský jazyk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úlia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VKMUZ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ybrané kapitoly z múzeoedukológi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Mgr. M. Cubjak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KRUSJ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Kapitoly z rusínskeho spisovného jazyk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V. Jabur, C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ZHPRD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Základy herectva a práce s rusínskym dramatickým texto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Mgr. M. Marko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POJAS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oľský jazyk pre slavisto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rof. PhDr. Júlia Dudášová, DrSc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9URS/LŠRJK/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Letná škola rusínskeho jazyka a kultúr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H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1.-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2.-6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Doc. PhDr. A. Plišková, PhD., PhDr. K. Koporová, PhD., Mgr. V. Paďak, CS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25:00Z</dcterms:created>
  <dc:creator>Alexander Zozulak</dc:creator>
  <dc:description/>
  <cp:keywords/>
  <dc:language>en-US</dc:language>
  <cp:lastModifiedBy>Anna Plišková</cp:lastModifiedBy>
  <cp:lastPrinted>2012-07-09T09:43:00Z</cp:lastPrinted>
  <dcterms:modified xsi:type="dcterms:W3CDTF">2014-04-27T11:35:00Z</dcterms:modified>
  <cp:revision>63</cp:revision>
  <dc:subject/>
  <dc:title>II</dc:title>
</cp:coreProperties>
</file>